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  <w:tab w:val="left" w:pos="14175" w:leader="none"/>
          <w:tab w:val="left" w:pos="14317" w:leader="none"/>
          <w:tab w:val="left" w:pos="14601" w:leader="none"/>
          <w:tab w:val="left" w:pos="15420" w:leader="none"/>
        </w:tabs>
        <w:ind w:left="10632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т ____________ № _______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О ЕК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гноза социально-экономического развития города Смоленск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6 год и плановый период 2027 - 2028 год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ые показатели прогноза социально-экономического развития города Смоленска</w:t>
      </w:r>
    </w:p>
    <w:p>
      <w:pPr>
        <w:pStyle w:val="Normal"/>
        <w:ind w:left="567" w:hanging="0"/>
        <w:jc w:val="center"/>
        <w:rPr/>
      </w:pPr>
      <w:r>
        <w:rPr>
          <w:b/>
          <w:color w:val="000000"/>
          <w:sz w:val="28"/>
          <w:szCs w:val="28"/>
        </w:rPr>
        <w:t>на 2026 год и плановый период 2027 - 2028 годов</w:t>
      </w:r>
    </w:p>
    <w:p>
      <w:pPr>
        <w:pStyle w:val="Normal"/>
        <w:ind w:left="56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1939"/>
        <w:gridCol w:w="1391"/>
        <w:gridCol w:w="1530"/>
        <w:gridCol w:w="1530"/>
        <w:gridCol w:w="1530"/>
        <w:gridCol w:w="1808"/>
        <w:gridCol w:w="1529"/>
      </w:tblGrid>
      <w:tr>
        <w:trPr>
          <w:tblHeader w:val="true"/>
        </w:trPr>
        <w:tc>
          <w:tcPr>
            <w:tcW w:w="4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оказатели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Единица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змерен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тчет 2023 год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*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тчет 2024 год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*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ценка 2025 год</w:t>
            </w:r>
          </w:p>
        </w:tc>
        <w:tc>
          <w:tcPr>
            <w:tcW w:w="4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огноз</w:t>
            </w:r>
          </w:p>
        </w:tc>
      </w:tr>
      <w:tr>
        <w:trPr/>
        <w:tc>
          <w:tcPr>
            <w:tcW w:w="4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7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8 год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1947"/>
        <w:gridCol w:w="1390"/>
        <w:gridCol w:w="1530"/>
        <w:gridCol w:w="1530"/>
        <w:gridCol w:w="1530"/>
        <w:gridCol w:w="1808"/>
        <w:gridCol w:w="1530"/>
      </w:tblGrid>
      <w:tr>
        <w:trPr>
          <w:tblHeader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селе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исленность населения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в среднегодовом исчислении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тыс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чел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,77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,55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,9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,8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,85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,966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исленность населения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на 1 января года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тыс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чел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,8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,6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,4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,3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,32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,389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исленность населения трудоспособного возраст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на 1 января года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тыс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чел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24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,0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,17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,44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,76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,800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сть населения старше трудоспособного возраст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на 1 января года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тыс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чел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93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83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9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8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9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00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коэффициент рождаемост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родившихся живыми на          1 тыс. чел. населе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коэффициент смертност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умерших 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тыс. чел. населе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7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эффициент естественного прироста населе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1 тыс. чел. населе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,7</w:t>
            </w:r>
          </w:p>
        </w:tc>
      </w:tr>
      <w:tr>
        <w:trPr>
          <w:trHeight w:val="573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грационный прирост (убыль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чел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0,45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4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00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мышленное производств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 отгруженных товаров собственного производства, выполненных работ и услуг собственными силами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 руб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 890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 072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 125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 037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 117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 858,5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декс промышленного производств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брабатывающие производства (раздел С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ство пищевых продуктов (10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1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ство одежды (14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7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ятельность полиграфическая и копирование носителей информации (18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,2 р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</w:tr>
      <w:tr>
        <w:trPr>
          <w:trHeight w:val="1479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ство химических веществ и химических продуктов (20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1</w:t>
            </w:r>
          </w:p>
        </w:tc>
      </w:tr>
      <w:tr>
        <w:trPr>
          <w:trHeight w:val="1479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ство резиновых и пластмассовых изделий (22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4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ство прочей неметаллической минеральной продукции (23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7</w:t>
            </w:r>
          </w:p>
        </w:tc>
      </w:tr>
      <w:tr>
        <w:trPr>
          <w:trHeight w:val="1556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ство металлургическое (24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4</w:t>
            </w:r>
          </w:p>
        </w:tc>
      </w:tr>
      <w:tr>
        <w:trPr>
          <w:trHeight w:val="1556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ство готовых металлических изделий, кроме машин и оборудования (25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,1 р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1649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ство компьютеров, электронных и оптических изделий (26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4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ство электрического оборудования (27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0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ство машин и оборудования, не включенных в другие группировки (28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4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ство автотранспортных средств, прицепов и полуприцепов (29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1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ство прочих готовых изделий (32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1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и монтаж машин и оборудования (33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4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беспечение электрической энергией, газом и паром; кондиционирование воздуха (раздел D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1569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Водоснабжение; водоотведение, организация сбора и утилизации отходов, деятельность по ликвидации загрязнений (раздел Е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4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льское хозяйств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укция сельского хозяйств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 руб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4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7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,2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 производства продукции сельского хозяйств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4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укция растениеводств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 руб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3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 производства продукции растениеводств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4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укция животноводств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 руб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9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 производства продукции животноводств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3</w:t>
            </w:r>
          </w:p>
        </w:tc>
      </w:tr>
      <w:tr>
        <w:trPr>
          <w:trHeight w:val="36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роительств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46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 работ, выполненных по виду деятельности «Строительство»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ценах соответствую-щих лет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 руб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79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22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39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86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38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80,9</w:t>
            </w:r>
          </w:p>
        </w:tc>
      </w:tr>
      <w:tr>
        <w:trPr>
          <w:trHeight w:val="1481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 физического объема работ, выполненных по виду деятельности «Строительство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3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-дефлятор по виду деятельности «Строительство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г/г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1</w:t>
            </w:r>
          </w:p>
        </w:tc>
      </w:tr>
      <w:tr>
        <w:trPr>
          <w:trHeight w:val="521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од в действие жилых дом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кв. м общей площад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4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орговля и услуги населению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рот розничной торговл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 руб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185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602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662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090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700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 732,7</w:t>
            </w:r>
          </w:p>
        </w:tc>
      </w:tr>
      <w:tr>
        <w:trPr>
          <w:trHeight w:val="1014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 физического объема оборота розничной торговл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9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-дефлятор оборота розничной торговл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г/г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платных услуг населению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 руб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018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59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255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600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649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699,1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 физического объема платных услуг населению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8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-дефлятор объема платных услуг населению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г/г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алое и среднее предпринимательство, включая микропредприят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малых и средних предприятий, включая микропредприятия (на конец года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7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98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7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93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4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07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есписочная численность работников на предприятиях малого и среднего предпринимательства (включая микропредприятия) (без внешних совместителей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тыс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чел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84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9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6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0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75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686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рот малых и средних предприятий, включая микропредприят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лрд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,12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,8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,9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,03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5,53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2,310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вести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вестиции в основной капита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 руб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880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542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736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990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481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376,5</w:t>
            </w:r>
          </w:p>
        </w:tc>
      </w:tr>
      <w:tr>
        <w:trPr>
          <w:trHeight w:val="41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 физического объема инвестиций в основной капита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7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-дефлятор инвестиций в основной капита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г/г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3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вестиции в основной капитал по источникам финансирования (без субъектов малого и среднего предпринимательства и объема инвестиций, не наблюдаемых прямыми статистическими методами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 руб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580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042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456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99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81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376,4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ственные средств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 руб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60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81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55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574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01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33,1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ные средства, из них: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 руб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820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60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01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415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8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543,3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 банк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 руб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06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14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60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58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82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46,9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емные средства других организац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 руб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5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66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2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9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4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,3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средства, в том числе: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 руб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85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88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48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73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178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60,8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 руб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37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80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4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89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34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36,5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бюджеты субъектов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 руб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10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06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56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7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6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68,2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из местных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 руб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7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1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7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8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7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6,1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 руб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52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92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0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94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85,2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 города Смоленск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Доходы городского бюджет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л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769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612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827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019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547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053,2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Налоговые и неналоговые доходы, всег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л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72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00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943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23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214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719,8</w:t>
            </w:r>
          </w:p>
        </w:tc>
      </w:tr>
      <w:tr>
        <w:trPr>
          <w:trHeight w:val="612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Налоговые доходы городского бюджета всего, в том числе: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л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74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544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578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272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867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372,5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 руб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64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811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76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330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772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205,5</w:t>
            </w:r>
          </w:p>
        </w:tc>
      </w:tr>
      <w:tr>
        <w:trPr>
          <w:trHeight w:val="823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налог на добычу полезных ископаемых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л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акциз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л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л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5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53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53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75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08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64,5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л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,0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налог на игорный бизне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л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л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,9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Неналоговые доход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л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7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7,3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Безвозмездные поступления всего, в том числе: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л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97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11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84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395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333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333,4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субсидии из федерального бюджет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л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1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1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7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1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3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3,9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субвенции из федерального бюджет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л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,5</w:t>
            </w:r>
          </w:p>
        </w:tc>
      </w:tr>
      <w:tr>
        <w:trPr>
          <w:trHeight w:val="852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сходы городского бюджета всего, в том числе по направлениям: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л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623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568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16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019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547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053,2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л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8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1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2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3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3,5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л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4</w:t>
            </w:r>
          </w:p>
        </w:tc>
      </w:tr>
      <w:tr>
        <w:trPr>
          <w:trHeight w:val="189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л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4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9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34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9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5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5,3</w:t>
            </w:r>
          </w:p>
        </w:tc>
      </w:tr>
      <w:tr>
        <w:trPr>
          <w:trHeight w:val="577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л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02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83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858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80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57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63,0</w:t>
            </w:r>
          </w:p>
        </w:tc>
      </w:tr>
      <w:tr>
        <w:trPr>
          <w:trHeight w:val="217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охрана окружающей сред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л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л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123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794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74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69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518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518,0</w:t>
            </w:r>
          </w:p>
        </w:tc>
      </w:tr>
      <w:tr>
        <w:trPr>
          <w:trHeight w:val="241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л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9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8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1</w:t>
            </w:r>
          </w:p>
        </w:tc>
      </w:tr>
      <w:tr>
        <w:trPr>
          <w:trHeight w:val="204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л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6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1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2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,2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л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1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8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,7</w:t>
            </w:r>
          </w:p>
        </w:tc>
      </w:tr>
      <w:tr>
        <w:trPr>
          <w:trHeight w:val="52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л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5</w:t>
            </w:r>
          </w:p>
        </w:tc>
      </w:tr>
      <w:tr>
        <w:trPr>
          <w:trHeight w:val="86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л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5</w:t>
            </w:r>
          </w:p>
        </w:tc>
      </w:tr>
      <w:tr>
        <w:trPr>
          <w:trHeight w:val="449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Дефицит (-), профицит (+) городского бюджет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л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44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88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082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Муниципальный долг муниципальных образований, входящих в состав субъекта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л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98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98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0,0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руд и занятость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инальная начисленная среднемесячная заработная плата работников организац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937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 443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942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055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 447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 487,9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номинальной начисленной среднемесячной заработной платы работников организац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г/г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3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ьная заработная плата работников организац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г/г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2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вень безработицы (по методологии МОТ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раб. сил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вень зарегистрированной безработицы (на конец года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3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ая численность безработных (по методологии МОТ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чел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сть безработных, зарегистрированных в государственных учреждениях службы занятости населения (на конец года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чел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заработной платы работников организац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 руб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480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563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995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97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 936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731,8</w:t>
            </w:r>
          </w:p>
        </w:tc>
      </w:tr>
      <w:tr>
        <w:trPr>
          <w:trHeight w:val="78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фонда заработной платы работников организац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г/г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5</w:t>
            </w:r>
          </w:p>
        </w:tc>
      </w:tr>
    </w:tbl>
    <w:p>
      <w:pPr>
        <w:pStyle w:val="Normal"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Calibri"/>
          <w:color w:val="000000"/>
          <w:sz w:val="16"/>
          <w:szCs w:val="16"/>
          <w:lang w:eastAsia="en-US"/>
        </w:rPr>
      </w:r>
    </w:p>
    <w:p>
      <w:pPr>
        <w:pStyle w:val="Normal"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Calibri"/>
          <w:color w:val="000000"/>
          <w:sz w:val="16"/>
          <w:szCs w:val="16"/>
          <w:lang w:eastAsia="en-US"/>
        </w:rPr>
        <w:t>Примечание:</w:t>
      </w:r>
    </w:p>
    <w:p>
      <w:pPr>
        <w:pStyle w:val="Normal"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Calibri"/>
          <w:color w:val="000000"/>
          <w:sz w:val="16"/>
          <w:szCs w:val="16"/>
          <w:lang w:eastAsia="en-US"/>
        </w:rPr>
        <w:t>* используются фактические статистические данные, которые разрабатываются субъектами официального статистического учета;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85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Calibri"/>
          <w:color w:val="000000"/>
          <w:sz w:val="16"/>
          <w:szCs w:val="16"/>
          <w:lang w:eastAsia="en-US"/>
        </w:rPr>
        <w:t>** в плановом периоде отражены условно утвержденные расходы.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 Пояснительная записка к проекту прогноз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социально-экономического развития города Смоленск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en-US"/>
        </w:rPr>
        <w:t>на 20</w:t>
      </w:r>
      <w:r>
        <w:rPr>
          <w:b/>
          <w:color w:val="000000"/>
          <w:sz w:val="28"/>
          <w:szCs w:val="28"/>
        </w:rPr>
        <w:t xml:space="preserve">26 </w:t>
      </w:r>
      <w:r>
        <w:rPr>
          <w:b/>
          <w:color w:val="000000"/>
          <w:sz w:val="28"/>
          <w:szCs w:val="28"/>
          <w:lang w:val="en-US"/>
        </w:rPr>
        <w:t xml:space="preserve">год и </w:t>
      </w:r>
      <w:r>
        <w:rPr>
          <w:b/>
          <w:color w:val="000000"/>
          <w:sz w:val="28"/>
          <w:szCs w:val="28"/>
        </w:rPr>
        <w:t xml:space="preserve">плановый </w:t>
      </w:r>
      <w:r>
        <w:rPr>
          <w:b/>
          <w:color w:val="000000"/>
          <w:sz w:val="28"/>
          <w:szCs w:val="28"/>
          <w:lang w:val="en-US"/>
        </w:rPr>
        <w:t xml:space="preserve">период </w:t>
      </w:r>
      <w:r>
        <w:rPr>
          <w:b/>
          <w:color w:val="000000"/>
          <w:sz w:val="28"/>
          <w:szCs w:val="28"/>
        </w:rPr>
        <w:t>2027 -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20</w:t>
      </w:r>
      <w:r>
        <w:rPr>
          <w:b/>
          <w:color w:val="000000"/>
          <w:sz w:val="28"/>
          <w:szCs w:val="28"/>
        </w:rPr>
        <w:t>28</w:t>
      </w:r>
      <w:r>
        <w:rPr>
          <w:b/>
          <w:color w:val="000000"/>
          <w:sz w:val="28"/>
          <w:szCs w:val="28"/>
          <w:lang w:val="en-US"/>
        </w:rPr>
        <w:t xml:space="preserve"> год</w:t>
      </w:r>
      <w:r>
        <w:rPr>
          <w:b/>
          <w:color w:val="000000"/>
          <w:sz w:val="28"/>
          <w:szCs w:val="28"/>
        </w:rPr>
        <w:t>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гноз социально-экономического развития города Смоленска на              2026 год и плановый период 2027 - 2028 годов (далее - Прогноз) разработан в соответствии с </w:t>
      </w:r>
      <w:hyperlink r:id="rId4">
        <w:r>
          <w:rPr>
            <w:rStyle w:val="InternetLink"/>
            <w:color w:val="000000"/>
            <w:sz w:val="28"/>
            <w:szCs w:val="28"/>
          </w:rPr>
          <w:t>Порядком</w:t>
        </w:r>
      </w:hyperlink>
      <w:r>
        <w:rPr>
          <w:color w:val="000000"/>
          <w:sz w:val="28"/>
          <w:szCs w:val="28"/>
        </w:rPr>
        <w:t xml:space="preserve"> разработки, корректировки, осуществления мониторинга и контроля реализации прогноза социально-экономического развития города Смоленска на среднесрочный период, утвержденным постановлением Администрации города Смоленска от 14.09.2016 № 2186-ад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 разработан на основе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ценарных условий функционирования экономики Российской Федерации и основных параметров прогноза социально-экономического развития Российской Федерации на 2026 год и плановый период 2027 и               2028 годов по базовому вариант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информации, полученной от территориального органа Федеральной службы государственной статистики по Смоленской области (далее - Смоленскстат), СОГКУ «Центр занятости населения города Смоленска»                            (далее - Центр занятости населени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оказателей прогноза, представленных структурными подразделениями Администрации города Смоленска в рамках закрепленных за ними компетенций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нализа текущей социально-экономической ситуации в городе Смоленске.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щая оценка социально-экономической ситуации 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города Смоленска за 2024 год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bCs/>
          <w:color w:val="000000"/>
          <w:sz w:val="28"/>
          <w:szCs w:val="28"/>
        </w:rPr>
        <w:t xml:space="preserve">Социально-экономическое развитие города Смоленска </w:t>
      </w:r>
      <w:r>
        <w:rPr>
          <w:color w:val="000000"/>
          <w:sz w:val="28"/>
          <w:szCs w:val="28"/>
        </w:rPr>
        <w:t xml:space="preserve">за 2024 год характеризуется положительной динамикой индекса промышленного производства, объема инвестиций в основной капитал и оборота розничной торговли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rFonts w:eastAsia="Calibri"/>
          <w:color w:val="000000"/>
          <w:sz w:val="28"/>
          <w:szCs w:val="28"/>
        </w:rPr>
        <w:t xml:space="preserve">По итогам 2024 года </w:t>
      </w:r>
      <w:r>
        <w:rPr>
          <w:color w:val="000000"/>
          <w:sz w:val="28"/>
          <w:szCs w:val="28"/>
          <w:lang w:eastAsia="ar-SA"/>
        </w:rPr>
        <w:t xml:space="preserve">отгружено товаров, выполнено работ и услуг собственными силами </w:t>
      </w:r>
      <w:r>
        <w:rPr>
          <w:color w:val="000000"/>
          <w:sz w:val="28"/>
          <w:szCs w:val="28"/>
        </w:rPr>
        <w:t>по основным видам экономической деятельности («обрабатывающие производства», «обеспечение электрической энергией, газом и паром; кондиционирование воздуха», «водоснабжение; водоотведение, организация сбора и утилизации отходов, деятельность по ликвидации загрязнений») на сумму</w:t>
      </w:r>
      <w:r>
        <w:rPr>
          <w:color w:val="000000"/>
          <w:sz w:val="28"/>
          <w:szCs w:val="28"/>
          <w:lang w:eastAsia="ar-SA"/>
        </w:rPr>
        <w:t xml:space="preserve"> 150072,6 млн руб., или 121,1 </w:t>
      </w:r>
      <w:r>
        <w:rPr>
          <w:color w:val="000000"/>
          <w:sz w:val="28"/>
          <w:szCs w:val="28"/>
        </w:rPr>
        <w:t>% к уровню 2023 года в действующих ценах.</w:t>
      </w: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</w:rPr>
        <w:t xml:space="preserve">Индекс промышленного производства составил 110,1 %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Обрабатывающие производства</w:t>
      </w:r>
      <w:r>
        <w:rPr>
          <w:color w:val="000000"/>
          <w:sz w:val="28"/>
          <w:szCs w:val="28"/>
          <w:shd w:fill="FFFFFF" w:val="clear"/>
        </w:rPr>
        <w:t xml:space="preserve"> были основным источником промышленного роста в 2024 году</w:t>
      </w:r>
      <w:r>
        <w:rPr>
          <w:rFonts w:eastAsia="Calibri"/>
          <w:color w:val="000000"/>
          <w:sz w:val="28"/>
          <w:szCs w:val="28"/>
        </w:rPr>
        <w:t xml:space="preserve">, доля которых в общем объеме отгруженных </w:t>
      </w:r>
      <w:r>
        <w:rPr>
          <w:color w:val="000000"/>
          <w:sz w:val="28"/>
          <w:szCs w:val="28"/>
          <w:lang w:eastAsia="ar-SA"/>
        </w:rPr>
        <w:t xml:space="preserve">товаров, выполненных работ и услуг собственными силами </w:t>
      </w:r>
      <w:r>
        <w:rPr>
          <w:color w:val="000000"/>
          <w:sz w:val="28"/>
          <w:szCs w:val="28"/>
        </w:rPr>
        <w:t xml:space="preserve">по основным видам экономической деятельности </w:t>
      </w:r>
      <w:r>
        <w:rPr>
          <w:rFonts w:eastAsia="Calibri"/>
          <w:color w:val="000000"/>
          <w:sz w:val="28"/>
          <w:szCs w:val="28"/>
        </w:rPr>
        <w:t>составила 85,3 %</w:t>
      </w:r>
      <w:r>
        <w:rPr>
          <w:color w:val="000000"/>
          <w:sz w:val="28"/>
          <w:szCs w:val="28"/>
        </w:rPr>
        <w:t>. Индекс производства - 111,1 %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433695" cy="355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695" cy="355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 итогам 2024 года в обрабатывающих производствах наибольший рост  наблюдался в отраслях, осуществляющих полиграфическую деятельность и копирование носителей информации (индекс производства - в 2,2 раза), ремонт и монтаж машин и оборудования (индекс производства - 164,2 %), производство компьютеров, электронных и оптических изделий</w:t>
      </w:r>
      <w:r>
        <w:rPr>
          <w:rFonts w:eastAsia="Calibri"/>
          <w:b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(индекс производства - 136,4 %), производство готовых металлических изделий, кроме машин и оборудования</w:t>
      </w:r>
      <w:r>
        <w:rPr>
          <w:rFonts w:eastAsia="Calibri"/>
          <w:b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(индекс производства - 127,5 %), металлургическое производство (индекс производства - 125,5 %), производство пищевых продуктов (индекс производства - 117,9 %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ибольшую долю в объеме отгруженной продукции обрабатывающими производителями занимает продукция таких предприятий, как                                 ЗАО «Диффузион Инструмент», ОАО «Медтехника-Смоленск»,                                       АО «Смоленский авиационный завод», АО «НПП «Измеритель»,</w:t>
      </w:r>
      <w:r>
        <w:rPr>
          <w:rFonts w:eastAsia="Calibri"/>
          <w:color w:val="000000"/>
          <w:sz w:val="28"/>
          <w:szCs w:val="28"/>
        </w:rPr>
        <w:t xml:space="preserve"> ФГУП «СПО «Аналитприбор», АО «Научно-исследовательский институт современных телекоммуникационных технологий», ООО «АлвидПроф», филиал «Смоленский полиграфический комбинат» АО «Издательство «Высшая школа», АО «ПО «Кристал», ООО «Ювелирная группа «Алросса» и др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В 2024 году наблюдался спад в секторах «</w:t>
      </w:r>
      <w:r>
        <w:rPr>
          <w:bCs/>
          <w:color w:val="000000"/>
          <w:sz w:val="28"/>
          <w:szCs w:val="28"/>
          <w:shd w:fill="FFFFFF" w:val="clear"/>
        </w:rPr>
        <w:t>водоснабжение; водоотведение, организация сбора и утилизации отходов деятельность по ликвидации загрязнений» - на 6,1 % и «</w:t>
      </w:r>
      <w:r>
        <w:rPr>
          <w:color w:val="000000"/>
          <w:sz w:val="28"/>
          <w:szCs w:val="28"/>
          <w:shd w:fill="FFFFFF" w:val="clear"/>
        </w:rPr>
        <w:t>обеспечение электрической энергией, газом и паром: кондиционирование воздуха» - на 12,7 %.</w:t>
      </w:r>
    </w:p>
    <w:p>
      <w:pPr>
        <w:pStyle w:val="Style26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Объем инвестиций в основной капитал за счет всех источников финансирования по полному кругу организаций (с учетом инвестиций, освоенных организациями малого и среднего бизнеса) в 2024 году составил </w:t>
        <w:br/>
        <w:t>31542,2 млн руб., что на 32,1 % больше уровня 2023 года, в том числе по организациям, не относящихся к субъектам малого предпринимательства, - 27042,2 млн руб. Индекс физического объема инвестиций в основной капитал - 126,3 %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Более одной трети от общего объема инвестиций в основной капитал                     (34,3 %) используется в промышленном производстве, в том числе в обрабатывающих производствах - 19,4 %; в обеспечении электрической энергией, газом и паром; кондиционировании воздуха - 14,3 %; в области здравоохранения и социальных услуг - 13,3 %; в транспортировке и хранении - 13,1 %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Основным источником финансирования инвестиций в основной капитал являлись привлеченные средства, которые составили 61,6 %, на долю собственных средств приходилось 38,4 %. </w:t>
      </w:r>
    </w:p>
    <w:p>
      <w:pPr>
        <w:pStyle w:val="Normal"/>
        <w:ind w:right="-1"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влеченных средствах бюджетные средства заняли 57 %, кредиты банков - 24,7 %, заемные средства других организаций и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чие - 18,3 %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pacing w:before="0" w:after="0"/>
        <w:ind w:right="-1" w:firstLine="709"/>
        <w:contextualSpacing/>
        <w:jc w:val="both"/>
        <w:rPr/>
      </w:pPr>
      <w:r>
        <w:rPr>
          <w:sz w:val="28"/>
          <w:szCs w:val="28"/>
        </w:rPr>
        <w:t>Наибольший рос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нвестиционной активности в 2024 году наблюдался по видам экономической деятельности: производство прочей неметаллической минеральной продукции (рост в 2,2 раза, сумма инвестиций - 56,8 млн руб.); производство пищевых продуктов (рост на 67,8 %, сумма инвестиций -                             151,0 млн руб.); производство компьютеров, электронных и оптических изделий (рост на 47,6 %, сумма инвестиций - 1,1 млрд руб.); производство готовых металлических изделий, кроме машин и оборудования (рост на 37,7 %, сумма инвестиций - 2,2 млрд руб.)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4 году на территории города Смоленска были введены в эксплуатацию более 50 объектов различного назначения, среди них: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- производственные здания для ООО «Смоленская обувная фабрика»                        (2-й корпус) и ООО «НЭС» на территории государственного индустриального парка «Феникс», объем</w:t>
      </w:r>
      <w:r>
        <w:rPr>
          <w:color w:val="000000"/>
          <w:spacing w:val="8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нвестиций составил 468,5 млн руб., создано                     55 рабочих мест;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изводственное здание ООО «Техметалл»;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изводственные корпуса № 4 ФГУП «СПО «Аналитприбор» и                              № 7 АО «Смоленское СКТБ СПУ»;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неплощадочные сети дождевой канализации квартала застройки в микрорайоне II Западного жилого района по Краснинскому шоссе и др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работ, выполненных по виду экономической деятельности «строительство» крупными и средними организациями, в 2024 году составил 2722,2 млн руб., что на 9,1 % в сопоставимой оценке ниже уровня 2023 года.</w:t>
      </w:r>
    </w:p>
    <w:p>
      <w:pPr>
        <w:pStyle w:val="Normal"/>
        <w:ind w:firstLine="709"/>
        <w:jc w:val="both"/>
        <w:rPr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24 году введено в эксплуатацию 178,3 тыс. кв. м общей площади жилых домов, или 89,9 % к уровню 2023 года. </w:t>
      </w:r>
    </w:p>
    <w:p>
      <w:pPr>
        <w:pStyle w:val="Normal"/>
        <w:tabs>
          <w:tab w:val="clear" w:pos="708"/>
          <w:tab w:val="left" w:pos="0" w:leader="none"/>
          <w:tab w:val="left" w:pos="4488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города Смоленска по состоянию на 01.01.2025 действовало 15107 организаций различных видов экономической деятельности и форм собственности, из них 1124 - в промышлен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списочная численность работников организаций города Смоленска (без внешних совместителей) в 2024 году составила 88,9 тыс. чел., или 100,2 % к 2023 году.</w:t>
      </w:r>
    </w:p>
    <w:p>
      <w:pPr>
        <w:pStyle w:val="TextBody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городе Смоленске с начала 2023 года стабильно снижается безработица и в настоящее время находится на исторически минимальном уровне.                                         По состоянию на 01.01.2025 уровень регистрируемой безработицы составил                         0,18 % (2024 год - 0,28 %), коэффициент напряженности остался на уровне                    2023 года - 0,1 человека на вакансию.</w:t>
      </w:r>
    </w:p>
    <w:p>
      <w:pPr>
        <w:pStyle w:val="221"/>
        <w:ind w:firstLine="709"/>
        <w:rPr>
          <w:sz w:val="24"/>
        </w:rPr>
      </w:pPr>
      <w:r>
        <w:rPr>
          <w:szCs w:val="28"/>
        </w:rPr>
        <w:t>На рынке труда сохраняется территориальное несоответствие спроса и предложения рабочей силы. На протяжении последних лет рейтинг востребованности профессий и специальностей остается практически неизменным. Наиболее востребованные профессии и специальности: специалисты с высшим и средним техническим образованием, медицинские работники (врачи, медицинские сестры), водители автомобиля, швеи, продавцы продовольственных товаров, уборщики помещений, грузчик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изкий уровень безработицы свидетельствует о недостаточном кадровом потенциале в городе. Так, заявленная предприятиями и организациями города потребность в работниках многократно превышает число безработных граждан. На 01.01.2025 в базе данных Центра занятости населения имелись 7478 вакансий. При этом в поиске работы на регистрационном учете состояло 386 граждан, или 19 вакансий на каждого, не занятого трудовой деятельностью гражданина. Средняя заработная плата по заявленным вакансиям на 01.01.2025 составила 36772,52 руб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оминальная начисленная среднемесячная заработная плата работников крупных и средних организаций города Смоленска в 2024 году составила       68443,7 руб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увеличилась по сравнению с 2023 годом на 19,8 %, реальная заработная плата - на 8,4 %.</w:t>
      </w:r>
    </w:p>
    <w:p>
      <w:pPr>
        <w:pStyle w:val="Normal"/>
        <w:widowControl w:val="false"/>
        <w:suppressAutoHyphens w:val="true"/>
        <w:ind w:right="-51"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lang w:bidi="en-US"/>
        </w:rPr>
        <w:t xml:space="preserve">Оборот розничной торговли в 2024 году составил 71602,9 млн руб., или 100,5 % в сопоставимых ценах к уровню 2023 года. </w:t>
      </w:r>
      <w:r>
        <w:rPr>
          <w:color w:val="000000"/>
          <w:sz w:val="28"/>
          <w:szCs w:val="28"/>
        </w:rPr>
        <w:t xml:space="preserve">В структуре оборота розничной торговли в 2024 году удельный вес пищевых продуктов, включая напитки, и табачных изделий составил 51,4 %, непродовольственных товаров – 48,6 % (в 2023 году - 43,7 % и 56,3 % соответственно)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За 2024 году населению организациями города было оказано платных услуг на 22590,0 млн руб., или 98,1 % в сопоставимых ценах </w:t>
      </w:r>
      <w:r>
        <w:rPr>
          <w:rFonts w:eastAsia="Arial Unicode MS" w:cs="Tahoma"/>
          <w:color w:val="000000"/>
          <w:sz w:val="28"/>
          <w:szCs w:val="28"/>
          <w:lang w:bidi="en-US"/>
        </w:rPr>
        <w:t xml:space="preserve">к уровню 2023 года. </w:t>
      </w:r>
      <w:r>
        <w:rPr>
          <w:color w:val="000000"/>
          <w:sz w:val="28"/>
          <w:szCs w:val="28"/>
        </w:rPr>
        <w:t xml:space="preserve"> В структуре объема платных услуг, оказанных населению, преобладают услуги коммунальные (46,5 %) и телекоммуникационные (30,9 %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488" w:leader="none"/>
        </w:tabs>
        <w:spacing w:before="0" w:after="0"/>
        <w:ind w:right="170" w:hanging="0"/>
        <w:contextualSpacing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1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Население</w:t>
      </w:r>
    </w:p>
    <w:p>
      <w:pPr>
        <w:pStyle w:val="Normal"/>
        <w:tabs>
          <w:tab w:val="clear" w:pos="708"/>
          <w:tab w:val="left" w:pos="0" w:leader="none"/>
          <w:tab w:val="left" w:pos="4488" w:leader="none"/>
        </w:tabs>
        <w:spacing w:before="0" w:after="0"/>
        <w:ind w:right="170" w:hanging="0"/>
        <w:contextualSpacing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мографическая ситуация сохранила тенденцию прошлого года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кращение численности населения замедляется.  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сленность населения города Смоленска по состоянию на 01.01.2025 составила 310460 человек и по сравнению с аналогичным периодом 2024 года уменьшилась на 185 человек, или на 0,1 % (в 2024 году – на 2300 человек, или на 0,7 %). 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Среднегодовая численность постоянного населения за 2024 год составила 310553 человек, что на 1217 человек меньше по сравнению с                              2023 год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Сокращение численности в 2024 году произошло за счет естественной убыли на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превышения числа умерших над числом родившихся в 1,9 раза (в 2023 году - в 1,8 раза)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играционная убыль сменилась миграционным приростом, который наблюдался по всем потокам миграции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мографич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кая ситуация будет развиваться под влиянием сложившихся тенденций рождаемости и смертности. </w:t>
      </w:r>
    </w:p>
    <w:p>
      <w:pPr>
        <w:pStyle w:val="TextBody"/>
        <w:spacing w:lineRule="auto" w:line="24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оценке 2025 года среднегодовая численность населения города Смоленска составит 309905 человек, что на 648 человек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меньше по сравнению с 2024 годом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2028 году коэффициент рождаемости составит 7,0 родившихся на                       1000 человек населения (2024 год - 6,9), коэффициент смертности - 12,7 умерших на 1000 человек населения (2024 год - 13,1)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оэффициент естественной убыли к 2028 году сократится до                                                   -5,7 на 1000 человек населения (2024 год - -6,2)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Прогнозируемый положительный миграционный прирост в                                                 2025 - 2028 годах не</w:t>
      </w:r>
      <w:r>
        <w:rPr>
          <w:bCs/>
          <w:color w:val="000000"/>
          <w:sz w:val="28"/>
          <w:szCs w:val="28"/>
        </w:rPr>
        <w:t xml:space="preserve"> сможет компенсировать естественную убыль населения города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реднесрочной перспективе среднегодовая численность постоянного населения города Смоленска будет снижаться небольшими темпами и к                 2028 году составит 306966 человек, или </w:t>
      </w:r>
      <w:r>
        <w:rPr>
          <w:bCs/>
          <w:sz w:val="28"/>
          <w:szCs w:val="28"/>
        </w:rPr>
        <w:t xml:space="preserve">99,1 </w:t>
      </w:r>
      <w:r>
        <w:rPr>
          <w:bCs/>
          <w:color w:val="000000"/>
          <w:sz w:val="28"/>
          <w:szCs w:val="28"/>
        </w:rPr>
        <w:t xml:space="preserve">% к уровню 2025 года. </w:t>
      </w:r>
    </w:p>
    <w:p>
      <w:pPr>
        <w:pStyle w:val="Normal"/>
        <w:spacing w:before="0" w:after="0"/>
        <w:contextualSpacing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ромышленное производство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 основывается на данных, полученных от промышленных предприятий города Смоленс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отгруженных товаров собственного производства, выполненных работ и услуг по оценке 2025 года составит 171125,8 млн руб., индекс промышленного производства - 107,5 %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В структуре промышленного производства от общего объема отгруженной продукции, выполненных работ и услуг </w:t>
      </w:r>
      <w:r>
        <w:rPr>
          <w:color w:val="000000"/>
          <w:sz w:val="28"/>
          <w:szCs w:val="28"/>
        </w:rPr>
        <w:t xml:space="preserve">собственными силами основной удельный вес по оценке 2025 года </w:t>
      </w:r>
      <w:r>
        <w:rPr>
          <w:color w:val="000000"/>
          <w:sz w:val="28"/>
          <w:szCs w:val="28"/>
          <w:lang w:val="en-US"/>
        </w:rPr>
        <w:t>будет приходиться на</w:t>
      </w:r>
      <w:r>
        <w:rPr>
          <w:color w:val="000000"/>
          <w:sz w:val="28"/>
          <w:szCs w:val="28"/>
        </w:rPr>
        <w:t xml:space="preserve"> следующие виды деятельности:</w:t>
      </w:r>
      <w:r>
        <w:rPr>
          <w:color w:val="000000"/>
          <w:sz w:val="28"/>
          <w:szCs w:val="28"/>
          <w:lang w:val="en-US"/>
        </w:rPr>
        <w:t xml:space="preserve"> «обрабатывающие производства»</w:t>
      </w:r>
      <w:r>
        <w:rPr>
          <w:color w:val="000000"/>
          <w:sz w:val="28"/>
          <w:szCs w:val="28"/>
        </w:rPr>
        <w:t xml:space="preserve"> - 88,7 </w:t>
      </w:r>
      <w:r>
        <w:rPr>
          <w:color w:val="000000"/>
          <w:sz w:val="28"/>
          <w:szCs w:val="28"/>
          <w:lang w:val="en-US"/>
        </w:rPr>
        <w:t xml:space="preserve">%, </w:t>
      </w:r>
      <w:r>
        <w:rPr>
          <w:color w:val="000000"/>
          <w:sz w:val="28"/>
          <w:szCs w:val="28"/>
        </w:rPr>
        <w:t>«обеспечение электрической энергией, газом и паром; кондиционирование воздуха» - 9,4 %, «водоснабжение; водоотведение, организация сбора и утилизации отходов, деятельность по ликвидации загрязнений» -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1,9 </w:t>
      </w:r>
      <w:r>
        <w:rPr>
          <w:color w:val="000000"/>
          <w:sz w:val="28"/>
          <w:szCs w:val="28"/>
          <w:lang w:val="en-US"/>
        </w:rPr>
        <w:t>%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реднесрочной перспективе индекс промышленного производства составит: 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026 год - 110,5 %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2027 год - 109,8 %; 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028 год - 100,0 %.</w:t>
      </w:r>
    </w:p>
    <w:p>
      <w:pPr>
        <w:pStyle w:val="Normal"/>
        <w:ind w:firstLine="708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батывающие производства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батывающая промышленность играет ключевую роль в экономическом развитии города Смоленс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отгруженных товаров собственного производства, выполненных работ и услуг собственными силами по виду экономической деятельности «обрабатывающие производства» по оценке 2025 года составит                                           151851,5 млн руб., индекс производства - 111,9 %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реднесрочной перспективе деятельность АО «Смоленский авиационный завод» в значительной степени окажет влияние не только на индекс производства по данному виду деятельности, но и на общий индекс промышленного производства по городу Смоленск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en-US"/>
        </w:rPr>
        <w:t>В среднесрочной перспективе</w:t>
      </w:r>
      <w:r>
        <w:rPr>
          <w:color w:val="000000"/>
          <w:sz w:val="28"/>
          <w:szCs w:val="28"/>
        </w:rPr>
        <w:t xml:space="preserve"> индекс производства по </w:t>
      </w:r>
      <w:r>
        <w:rPr>
          <w:bCs/>
          <w:color w:val="000000"/>
          <w:sz w:val="28"/>
          <w:szCs w:val="28"/>
        </w:rPr>
        <w:t xml:space="preserve">обрабатывающим производствам </w:t>
      </w:r>
      <w:r>
        <w:rPr>
          <w:color w:val="000000"/>
          <w:sz w:val="28"/>
          <w:szCs w:val="28"/>
        </w:rPr>
        <w:t>прогнозируется</w:t>
      </w:r>
      <w:r>
        <w:rPr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026 год - 112,1 %;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2027 год - 110,3 %; 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028 год - 100,0 %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оизводство пищевых продуктов 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Удельный вес данной отрасли в общем объеме обрабатывающих производств города Смоленска по оценке 2025 года составит 4,9 %, объем отгруженных товаров - 7378,7 млн руб., и</w:t>
      </w:r>
      <w:r>
        <w:rPr>
          <w:bCs/>
          <w:color w:val="000000"/>
          <w:sz w:val="28"/>
          <w:szCs w:val="28"/>
        </w:rPr>
        <w:t>ндекс производства -</w:t>
      </w:r>
      <w:r>
        <w:rPr>
          <w:color w:val="000000"/>
          <w:sz w:val="28"/>
          <w:szCs w:val="28"/>
        </w:rPr>
        <w:t xml:space="preserve"> 152,2 %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среднесрочную перспективу прогнозируются следующие значения индекса производства: 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026 год - 120,4 %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2027 год - 118,3 %; 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028 год - 120,1 %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 уровень развития отрасли повлияют экономические показатели                   ООО «Смоленский комбинат хлебопродуктов», АО «Хлебопек» и                             ООО «Елизавета +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изводство одежды 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Удельный вес данной отрасли в общем объеме обрабатывающих производств города Смоленска по оценке 2025 года составит 1,6 %, объем отгруженных товаров - 2467,7 млн руб., и</w:t>
      </w:r>
      <w:r>
        <w:rPr>
          <w:bCs/>
          <w:color w:val="000000"/>
          <w:sz w:val="28"/>
          <w:szCs w:val="28"/>
        </w:rPr>
        <w:t>ндекс производства -</w:t>
      </w:r>
      <w:r>
        <w:rPr>
          <w:color w:val="000000"/>
          <w:sz w:val="28"/>
          <w:szCs w:val="28"/>
        </w:rPr>
        <w:t xml:space="preserve"> 52,4 %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  <w:lang w:val="en-US"/>
        </w:rPr>
        <w:t>среднесрочную перспективу</w:t>
      </w:r>
      <w:r>
        <w:rPr>
          <w:color w:val="000000"/>
          <w:sz w:val="28"/>
          <w:szCs w:val="28"/>
        </w:rPr>
        <w:t xml:space="preserve"> прогнозируются следующие значения индекса производства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6 год - 70,3 %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7 год - 90,2 %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28 год - 100,7 %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анную отрасль представляют ООО «Фабрика «Шарм»,                                    ООО «Текспром»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ятельность полиграфическая и копирование носителей информации 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вес данной отрасли в общем объеме обрабатывающих производств города Смоленска по оценке 2025 года составит 3,3 %, объем отгруженных товаров - 4952,5 млн руб., индекс производства - 153,0 %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  <w:lang w:val="en-US"/>
        </w:rPr>
        <w:t>среднесрочную перспективу</w:t>
      </w:r>
      <w:r>
        <w:rPr>
          <w:color w:val="000000"/>
          <w:sz w:val="28"/>
          <w:szCs w:val="28"/>
        </w:rPr>
        <w:t xml:space="preserve"> прогнозируются следующие значения индекса производства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6 год - 122,1 %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7 год - 100,0 %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28 год - 98,0 %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дущим производителем данной отрасли является филиал «Смоленский полиграфический комбинат» АО «Издательство «Высшая школа».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химических веществ и химических продуктов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дельный вес данной отрасли в общем объеме обрабатывающих производств города Смоленска по оценке 2025 года составит 5,3 %, объем отгруженных товаров - 8121,7 млн руб.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декс производства - 100,3%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  <w:lang w:val="en-US"/>
        </w:rPr>
        <w:t>среднесрочную перспективу</w:t>
      </w:r>
      <w:r>
        <w:rPr>
          <w:color w:val="000000"/>
          <w:sz w:val="28"/>
          <w:szCs w:val="28"/>
        </w:rPr>
        <w:t xml:space="preserve"> прогнозируются следующие значения индекса производства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6 год - 98,7 %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27 год - 98,3 %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8 год - 100,1 %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ную отрасль представляют ООО Техинвест-М», АО «Стройкомплект-Эмаль»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резиновых и пластмассовых изделий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дельный вес данной отрасли в общем объеме обрабатывающих производств города Смоленска по оценке 2025 года составит 2,8 %, объем отгруженных товаров - 4326,6 млн руб.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декс производства - 300,8 %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  <w:lang w:val="en-US"/>
        </w:rPr>
        <w:t>среднесрочную перспективу</w:t>
      </w:r>
      <w:r>
        <w:rPr>
          <w:color w:val="000000"/>
          <w:sz w:val="28"/>
          <w:szCs w:val="28"/>
        </w:rPr>
        <w:t xml:space="preserve"> прогнозируются следующие значения индекса производства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6 год - 95,0%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27 год - 97,3 %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8 год - 96,4 %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ную отрасль представляют Смоленский филиал                                                      ООО «М-Пластика», ООО «Смоленский завод пластиковых изделий»,                      ООО «Максиформ»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изводство прочей неметаллической минеральной продукции 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вес данной отрасли в общем объеме обрабатывающих производств города Смоленска по оценке 2025 года составит 0,8 %, объем отгруженных товаров - 1257,4 млн руб., индекс производства - 95,7 %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  <w:lang w:val="en-US"/>
        </w:rPr>
        <w:t>среднесрочную перспективу</w:t>
      </w:r>
      <w:r>
        <w:rPr>
          <w:color w:val="000000"/>
          <w:sz w:val="28"/>
          <w:szCs w:val="28"/>
        </w:rPr>
        <w:t xml:space="preserve"> прогнозируются следующие значения индекса производства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6 год - 96,8 %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7 год - 97,2 %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8 год - 95,7 %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ную отрасль представляют АО «МОНОЛИТ», ООО «Гнездовский завод ЖБИ», ООО «Теллура».                                       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металлургическое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вес данной отрасли в общем объеме обрабатывающих производств города Смоленска по оценке 2025 года составит 3,1 %, объем отгруженных товаров - 4774,1 млн руб., индекс производства - 102,5 %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  <w:lang w:val="en-US"/>
        </w:rPr>
        <w:t>среднесрочную перспективу</w:t>
      </w:r>
      <w:r>
        <w:rPr>
          <w:color w:val="000000"/>
          <w:sz w:val="28"/>
          <w:szCs w:val="28"/>
        </w:rPr>
        <w:t xml:space="preserve"> прогнозируются следующие значения индекса производств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6 год - 96,3 %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27 год - 95,5 %;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8 год - 96,4 %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ую отрасль представляет ООО Смоленский кровельный завод «Современная кровля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изводство готовых металлических изделий, кроме машин и оборудования 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вес данной отрасли в общем объеме обрабатывающих производств города Смоленска по оценке 2025 года составит 48,1 %, объем отгруженных товаров - 73093,4 млн руб., индекс производства - 157,8 %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  <w:lang w:val="en-US"/>
        </w:rPr>
        <w:t>среднесрочную перспективу</w:t>
      </w:r>
      <w:r>
        <w:rPr>
          <w:color w:val="000000"/>
          <w:sz w:val="28"/>
          <w:szCs w:val="28"/>
        </w:rPr>
        <w:t xml:space="preserve"> прогнозируются следующие значения индекса производств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6 год - 130,1%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27 год - 120,2 %;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8 год - 100,0 %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мым предприятием, определяющим развитие данного сектора, является АО «Смоленский авиационный завод», который с 2023 года наращивает темпы производств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предприятиями, представляющими данную отрасль, являются ООО «РАДИОИНЖ», ООО «АлвидПроф», ООО «Алмаз Сервис»,                                         ЗАО «Диффузион Инструмент», АО «Пирамида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компьютеров, электронных и оптических изделий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вес данной отрасли в общем объеме обрабатывающих производств города Смоленска по оценке 2025 года составит 8,8 %, объем отгруженных товаров - 13337,7 млн руб., индекс производства - 65,2 %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  <w:lang w:val="en-US"/>
        </w:rPr>
        <w:t>среднесрочную перспективу</w:t>
      </w:r>
      <w:r>
        <w:rPr>
          <w:color w:val="000000"/>
          <w:sz w:val="28"/>
          <w:szCs w:val="28"/>
        </w:rPr>
        <w:t xml:space="preserve"> прогнозируются следующие значения индекса производств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6 год - 70,8 %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7 год - 80,7 %;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8 год - 90,4 %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Данная отрасль представлена </w:t>
      </w:r>
      <w:r>
        <w:rPr>
          <w:color w:val="000000"/>
          <w:sz w:val="28"/>
          <w:szCs w:val="28"/>
          <w:lang w:val="en-US"/>
        </w:rPr>
        <w:t>предприятиями</w:t>
      </w:r>
      <w:r>
        <w:rPr>
          <w:color w:val="000000"/>
          <w:sz w:val="28"/>
          <w:szCs w:val="28"/>
        </w:rPr>
        <w:t xml:space="preserve"> АО «НПП «Измеритель», ФГУП СПО «Аналитприбор», АО «Пирамида».                        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электрического оборудова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вес данной отрасли в общем объеме обрабатывающих производств города Смоленска по оценке 2025 года составит 9,9 %, объем отгруженных товаров - 15074,9 млн руб., индекс производства - 100,3 %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  <w:lang w:val="en-US"/>
        </w:rPr>
        <w:t>среднесрочную перспективу</w:t>
      </w:r>
      <w:r>
        <w:rPr>
          <w:color w:val="000000"/>
          <w:sz w:val="28"/>
          <w:szCs w:val="28"/>
        </w:rPr>
        <w:t xml:space="preserve"> прогнозируются следующие значения индекса производств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02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lang w:val="en-US"/>
        </w:rPr>
        <w:t xml:space="preserve"> год 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100,4</w:t>
      </w:r>
      <w:r>
        <w:rPr>
          <w:color w:val="000000"/>
          <w:sz w:val="28"/>
          <w:szCs w:val="28"/>
          <w:lang w:val="en-US"/>
        </w:rPr>
        <w:t xml:space="preserve"> %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02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lang w:val="en-US"/>
        </w:rPr>
        <w:t xml:space="preserve"> год 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99,0</w:t>
      </w:r>
      <w:r>
        <w:rPr>
          <w:color w:val="000000"/>
          <w:sz w:val="28"/>
          <w:szCs w:val="28"/>
          <w:lang w:val="en-US"/>
        </w:rPr>
        <w:t xml:space="preserve"> %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02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en-US"/>
        </w:rPr>
        <w:t xml:space="preserve"> год 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99,0</w:t>
      </w:r>
      <w:r>
        <w:rPr>
          <w:color w:val="000000"/>
          <w:sz w:val="28"/>
          <w:szCs w:val="28"/>
          <w:lang w:val="en-US"/>
        </w:rPr>
        <w:t xml:space="preserve"> %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Данная отрасль представлена </w:t>
      </w:r>
      <w:r>
        <w:rPr>
          <w:color w:val="000000"/>
          <w:sz w:val="28"/>
          <w:szCs w:val="28"/>
          <w:lang w:val="en-US"/>
        </w:rPr>
        <w:t>предприятиям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ООО «Конкорд</w:t>
      </w:r>
      <w:r>
        <w:rPr>
          <w:color w:val="000000"/>
          <w:sz w:val="28"/>
          <w:szCs w:val="28"/>
        </w:rPr>
        <w:t xml:space="preserve">»,                          </w:t>
      </w:r>
      <w:r>
        <w:rPr>
          <w:color w:val="000000"/>
          <w:sz w:val="28"/>
          <w:szCs w:val="28"/>
          <w:lang w:val="en-US"/>
        </w:rPr>
        <w:t xml:space="preserve"> ОАО «Смоленский завод радиодеталей», ООО «Источник тока»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машин и оборудования, не включенных в другие группировк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вес данной отрасли в общем объеме обрабатывающих производств города Смоленска по оценке 2025 года составит 2,3 %, объем отгруженных товаров - 3489,2 млн руб., индекс производства - 150,6 %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  <w:lang w:val="en-US"/>
        </w:rPr>
        <w:t>среднесрочную перспективу</w:t>
      </w:r>
      <w:r>
        <w:rPr>
          <w:color w:val="000000"/>
          <w:sz w:val="28"/>
          <w:szCs w:val="28"/>
        </w:rPr>
        <w:t xml:space="preserve"> прогнозируются следующие значения индекса производств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6 год - 97,1 %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7 год - 97,2 %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28 год - 98,4 %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Данная отрасль представлена </w:t>
      </w:r>
      <w:r>
        <w:rPr>
          <w:color w:val="000000"/>
          <w:sz w:val="28"/>
          <w:szCs w:val="28"/>
          <w:lang w:val="en-US"/>
        </w:rPr>
        <w:t>предприятиями</w:t>
      </w:r>
      <w:r>
        <w:rPr>
          <w:color w:val="000000"/>
          <w:sz w:val="28"/>
          <w:szCs w:val="28"/>
        </w:rPr>
        <w:t xml:space="preserve"> АО «Смоленское СКТБ СПУ», ООО «Интенсивные технологии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автотранспортных средств, прицепов и полуприцепов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вес данной отрасли в общем объеме обрабатывающих производств города Смоленска по оценке 2025 года составит 4,0 %, объем отгруженных товаров - 6133,8 млн руб., индекс производства - 94,3 %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  <w:lang w:val="en-US"/>
        </w:rPr>
        <w:t>среднесрочную перспективу</w:t>
      </w:r>
      <w:r>
        <w:rPr>
          <w:color w:val="000000"/>
          <w:sz w:val="28"/>
          <w:szCs w:val="28"/>
        </w:rPr>
        <w:t xml:space="preserve"> прогнозируются следующие значения индекса производств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6 год - 103,3 %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7 год - 100,1 %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28 год - 100,1 %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Данная отрасль представлена </w:t>
      </w:r>
      <w:r>
        <w:rPr>
          <w:color w:val="000000"/>
          <w:sz w:val="28"/>
          <w:szCs w:val="28"/>
          <w:lang w:val="en-US"/>
        </w:rPr>
        <w:t>предприятиями</w:t>
      </w:r>
      <w:r>
        <w:rPr>
          <w:color w:val="000000"/>
          <w:sz w:val="28"/>
          <w:szCs w:val="28"/>
        </w:rPr>
        <w:t xml:space="preserve"> ООО «Завод КДМ»,                  ООО «Интенсивные технологии»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прочих готовых изделий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вес данной отрасли в общем объеме обрабатывающих производств города Смоленска по оценке 2025 года составит 3,1 %, объем отгруженных товаров - 4677,7 млн руб., индекс производства - 76,8 %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  <w:lang w:val="en-US"/>
        </w:rPr>
        <w:t>среднесрочную перспективу</w:t>
      </w:r>
      <w:r>
        <w:rPr>
          <w:color w:val="000000"/>
          <w:sz w:val="28"/>
          <w:szCs w:val="28"/>
        </w:rPr>
        <w:t xml:space="preserve"> прогнозируются следующие значения индекса производств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6 год - 94,3 %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7 год - 93,2 %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28 год - 92,1 %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звитие данной отрасли определяют следующие предприятия:                   ОАО «Смоленское СКТБ СПУ», филиал «Смоленский» АО «Московское ПрОП», ООО «Ювелирная группа «АЛРОСА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онт и монтаж машин и оборудования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вес данной отрасли в общем объеме обрабатывающих производств города Смоленска по оценке 2025 года составит 1,8 %, объем отгруженных товаров - 2766,1 млн руб., индекс производства - 145,8 %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  <w:lang w:val="en-US"/>
        </w:rPr>
        <w:t>среднесрочную перспективу</w:t>
      </w:r>
      <w:r>
        <w:rPr>
          <w:color w:val="000000"/>
          <w:sz w:val="28"/>
          <w:szCs w:val="28"/>
        </w:rPr>
        <w:t xml:space="preserve"> прогнозируются следующие значения индекса производств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6 год - 162,3 %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7 год - 124,3 %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8 год - 116,4 %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мым предприятием отрасли является ОАО «Медтехника - Смоленск», ОАО «Смоленское СКТБ СПУ»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еспечение электрической энергией, газом и паром; кондиционирование воздуха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бъем отгруженных товаров собственного производства, выполненных работ и услуг собственными силами, по данному виду экономической деятельности по оценке 2025 года составит 16027,5 млн руб., индекс производства - 75,4 %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  <w:lang w:val="en-US"/>
        </w:rPr>
        <w:t>среднесрочную перспективу</w:t>
      </w:r>
      <w:r>
        <w:rPr>
          <w:color w:val="000000"/>
          <w:sz w:val="28"/>
          <w:szCs w:val="28"/>
        </w:rPr>
        <w:t xml:space="preserve"> прогнозируются следующие значения индекса производства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6 год - 91,3 %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7 год - 100,5%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28 год - 100,0 %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жение индекса производства в 2025 - 2026 годы связано с реконструкцией ТГ-2 мощностью 105 МВт на Смоленской ТЭЦ-2 </w:t>
      </w:r>
      <w:r>
        <w:rPr>
          <w:sz w:val="28"/>
          <w:szCs w:val="28"/>
        </w:rPr>
        <w:t xml:space="preserve">филиала                            АО «РИР Энерго» - «Смоленская генерация» </w:t>
      </w:r>
      <w:r>
        <w:rPr>
          <w:color w:val="000000"/>
          <w:sz w:val="28"/>
          <w:szCs w:val="28"/>
        </w:rPr>
        <w:t>(распоряжение Правительства Российской Федерации от 07.02.2020 № 232-р)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Развитие данной отрасли определяют следующие предприятия:                            филиал АО «Росатом ЭнергоСбыт», филиал  АО «РИР ЭНЕРГО» -   «Смоленская генерация»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МУП «Смоленсктеплосеть», АО «Газпром газораспределение Смоленск», АО «Пирамида»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доснабжение; водоотведение, организация сбора и утилизации отходов, деятельность по ликвидации загрязнений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бъем отгруженных товаров собственного производства, выполненных работ и услуг собственными силами, по данному виду экономической деятельности по оценке 2025 года составит 3246,9 млн руб., индекс производства - 98,3 %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  <w:lang w:val="en-US"/>
        </w:rPr>
        <w:t>среднесрочную перспективу</w:t>
      </w:r>
      <w:r>
        <w:rPr>
          <w:color w:val="000000"/>
          <w:sz w:val="28"/>
          <w:szCs w:val="28"/>
        </w:rPr>
        <w:t xml:space="preserve"> прогнозируются следующие значения индекса производств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26 год - 101,0 %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7 год - 100,0 %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8 год - 96,4 %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редприятиям данной отрасли относятся АО «Спецавтохозяйство», СМУП «Горводоканал». 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Calibri"/>
          <w:b/>
          <w:b/>
          <w:bCs/>
          <w:iCs/>
          <w:color w:val="000000"/>
          <w:sz w:val="28"/>
          <w:szCs w:val="28"/>
        </w:rPr>
      </w:pPr>
      <w:r>
        <w:rPr>
          <w:rFonts w:eastAsia="Calibri"/>
          <w:b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Calibri"/>
          <w:b/>
          <w:b/>
          <w:bCs/>
          <w:iCs/>
          <w:color w:val="000000"/>
          <w:sz w:val="28"/>
          <w:szCs w:val="28"/>
        </w:rPr>
      </w:pPr>
      <w:r>
        <w:rPr>
          <w:rFonts w:eastAsia="Calibri"/>
          <w:b/>
          <w:bCs/>
          <w:iCs/>
          <w:color w:val="000000"/>
          <w:sz w:val="28"/>
          <w:szCs w:val="28"/>
        </w:rPr>
        <w:t>3. Сельское хозяйство</w:t>
      </w:r>
    </w:p>
    <w:p>
      <w:pPr>
        <w:pStyle w:val="Normal"/>
        <w:autoSpaceDE w:val="false"/>
        <w:spacing w:before="0" w:after="0"/>
        <w:ind w:left="720" w:hanging="0"/>
        <w:contextualSpacing/>
        <w:jc w:val="center"/>
        <w:rPr>
          <w:rFonts w:eastAsia="Calibri"/>
          <w:b/>
          <w:b/>
          <w:bCs/>
          <w:iCs/>
          <w:color w:val="000000"/>
          <w:sz w:val="28"/>
          <w:szCs w:val="28"/>
        </w:rPr>
      </w:pPr>
      <w:r>
        <w:rPr>
          <w:rFonts w:eastAsia="Calibri"/>
          <w:b/>
          <w:bCs/>
          <w:iCs/>
          <w:color w:val="000000"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На долю города Смоленска приходится 0,8 % от общего объема валовой продукции сельского хозяйства Смоленской области. 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По оценке 2025 года объем </w:t>
      </w:r>
      <w:r>
        <w:rPr>
          <w:rFonts w:eastAsia="Calibri"/>
          <w:color w:val="000000"/>
          <w:sz w:val="28"/>
          <w:szCs w:val="28"/>
        </w:rPr>
        <w:t xml:space="preserve">продукции сельского хозяйства населения по городу Смоленску </w:t>
      </w:r>
      <w:r>
        <w:rPr>
          <w:bCs/>
          <w:color w:val="000000"/>
          <w:sz w:val="28"/>
          <w:szCs w:val="28"/>
        </w:rPr>
        <w:t>составит 330,4 млн руб.</w:t>
      </w:r>
      <w:r>
        <w:rPr>
          <w:color w:val="000000"/>
          <w:sz w:val="28"/>
          <w:szCs w:val="28"/>
        </w:rPr>
        <w:t xml:space="preserve">, или 101,2 % в сопоставимых ценах к 2024 году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В среднесрочном периоде индекс производства продукции сельского хозяйства в личных хозяйствах населения города прогнозируется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2026 год -100,7 %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2027 год - 100,7 %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2028 год - 100,4 %.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4. Строительство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 развития строительства разработан с учетом динамики инвестиционного спроса и развития жилищно-строительного комплекса города Смоленска. 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оценке, в 2025 году объем выполненных работ по виду деятельности «строительство» составит 2939,3 млн руб.</w:t>
      </w:r>
      <w:r>
        <w:rPr>
          <w:color w:val="000000"/>
          <w:sz w:val="28"/>
          <w:szCs w:val="28"/>
        </w:rPr>
        <w:t>, или 101,1 % к уровню 2024 год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реднесрочной перспективе индекс физического объема по виду деятельности «строительство» составит: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6 год - 100,4 %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027 год - </w:t>
      </w:r>
      <w:r>
        <w:rPr>
          <w:color w:val="000000"/>
          <w:sz w:val="28"/>
          <w:szCs w:val="28"/>
          <w:shd w:fill="FDFDFD" w:val="clear"/>
        </w:rPr>
        <w:t>100,3 %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DFDFD" w:val="clear"/>
        </w:rPr>
      </w:pPr>
      <w:r>
        <w:rPr>
          <w:color w:val="000000"/>
          <w:sz w:val="28"/>
          <w:szCs w:val="28"/>
          <w:shd w:fill="FDFDFD" w:val="clear"/>
        </w:rPr>
        <w:t>2028 год - 100,3 %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  <w:shd w:fill="FDFDFD" w:val="clear"/>
        </w:rPr>
        <w:t>Основными факторами, сдерживающими деятельность строительных организаций, являются: высокий процент коммерческого кредита; высокая стоимость материалов, конструкций, изделий; высокий уровень налогов, недостаток квалифицированных рабочих и др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вод жилья </w:t>
      </w:r>
      <w:r>
        <w:rPr>
          <w:bCs/>
          <w:color w:val="000000"/>
          <w:sz w:val="28"/>
          <w:szCs w:val="28"/>
        </w:rPr>
        <w:t xml:space="preserve">в 2025 году, по оценке, планируется </w:t>
      </w:r>
      <w:r>
        <w:rPr>
          <w:color w:val="000000"/>
          <w:sz w:val="28"/>
          <w:szCs w:val="28"/>
        </w:rPr>
        <w:t>в объеме                                      155,0 тыс. кв. м общей площади, что на 13,1 % ниже уровня 2024 года. Снижение объемов ввода жилья обусловлено уменьшением спроса в связи со снижением платежеспособности населения и роста себестоимости строительства, а также снижением доступности ипотечного кредитова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реднесрочной перспективе показатель ежегодного ввода жилья прогнозируется в объеме 168,4 тыс. кв. м.</w:t>
      </w:r>
    </w:p>
    <w:p>
      <w:pPr>
        <w:pStyle w:val="Normal"/>
        <w:tabs>
          <w:tab w:val="clear" w:pos="708"/>
          <w:tab w:val="left" w:pos="6537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 xml:space="preserve">В прогнозном периоде </w:t>
      </w:r>
      <w:r>
        <w:rPr>
          <w:sz w:val="28"/>
          <w:szCs w:val="28"/>
        </w:rPr>
        <w:t xml:space="preserve">продолжится строительство западного II жилого микрорайона на Краснинском шоссе, многоэтажной комплексной застройки в поселке Миловидово (общественно-жилой центр Юг-III), в поселке Красный Бор, поселке Одинцово, строительство жилого комплекса «Соловьиная роща» (микрорайон № 9 юго-восточного района города Смоленска, «Новый квартал»), многоэтажной застройки в районе улиц Матросова – Воробьева - Черняховского, Твардовского – Исаковского – Чаплина - Герцена, в микрорайоне «Семичевка», по улице 1-я Восточная, Нахимова, 25 Сентября, Маршала Еременко, проезду Дзержинского, в районе улицы Речной, а также малоэтажной застройки в поселках Анастасино и Пасово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Торговля и услуги населению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Потребительский рынок по состоянию на 01.01.2025 включал                              </w:t>
      </w:r>
      <w:r>
        <w:rPr>
          <w:sz w:val="28"/>
          <w:szCs w:val="28"/>
        </w:rPr>
        <w:t>3393 объекта (+ 19 объектов по сравнению с аналогичным периодом прошлого года), в том числе: 1851 стационарное предприятие розничной торговли                     (+36 предприятий), 415 предприятий общественного питания (-31 предприятие) и 1127 предприятий бытового обслуживания (+14 предприятий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рынке розничной торговли города Смоленска широко представлены магазины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х торговых сетей: «Метро», «Лемана ПРО», «Чеснок», «Магнит», «Пятерочка», «Перекресток», «Дикси», «Красное&amp;Белое», «Бристоль», «Микей», «Лента», «Линия», «Светофор», «Маяк», «Читай-город» и др.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егиональных торговых сетей: «Лаваш», «Колбасный дворик» и др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орговой сети города Смоленска реализуют свою продукцию местные товаропроизводители: АО «Хлебопек», ООО «Хлебная мануфактура»,                     ООО «Елизавета+», ООО «Роса», ООО «Мясная компания», ООО «Смоленская коллекция», ИП Антонов И.В., ИП Романишин Д.А. и др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Оборот розничной торговли в 2025 году, по оценке, </w:t>
      </w:r>
      <w:r>
        <w:rPr>
          <w:color w:val="000000"/>
          <w:spacing w:val="-10"/>
          <w:sz w:val="28"/>
          <w:szCs w:val="28"/>
        </w:rPr>
        <w:t>составит                          82662,7 млн руб., что в сопоставимой оценке на 6,5 % выше уровня 2024 года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6 году прогнозируется рост на 6,1 % в сопоставимой оценке, в                    2027 году - на 4,1 %, в 2028 году - на 3,9 %.</w:t>
      </w:r>
    </w:p>
    <w:p>
      <w:pPr>
        <w:pStyle w:val="Normal"/>
        <w:spacing w:before="0" w:after="0"/>
        <w:ind w:firstLine="156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35780" cy="2541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5780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Одной из сфер экономики, затрагивающих жизненно важные интересы населения, является сфера платных услуг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Общая динамика развития рынка платных услуг населению города Смоленска определена потребительским поведением населения на рынке жилищно-коммунальных, транспортных, телекоммуникационных и отдельных видов бытовых услуг, являющихся социально значимыми</w:t>
      </w:r>
      <w:r>
        <w:rPr>
          <w:color w:val="000000"/>
          <w:sz w:val="26"/>
          <w:szCs w:val="26"/>
        </w:rPr>
        <w:t xml:space="preserve">. </w:t>
      </w:r>
      <w:r>
        <w:rPr>
          <w:color w:val="000000"/>
          <w:sz w:val="28"/>
          <w:szCs w:val="28"/>
        </w:rPr>
        <w:t xml:space="preserve">Доля их в структуре платных услуг составляет более 84 %. В ряде отраслей, там, где осуществляется ценовое регулирование, потребление услуг неэластично к доходам населения и формируется, главным образом, под влиянием законодательных изменений цен и тарифов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pacing w:val="-10"/>
          <w:sz w:val="28"/>
          <w:szCs w:val="28"/>
        </w:rPr>
        <w:t xml:space="preserve">По оценке, в 2025 году объем платных услуг населению составит                                      25255,6 млн руб., что в сопоставимой оценке соответствует уровню 2024 года.                        </w:t>
      </w:r>
      <w:r>
        <w:rPr>
          <w:color w:val="000000"/>
          <w:sz w:val="28"/>
          <w:szCs w:val="28"/>
        </w:rPr>
        <w:t>В 2026 году прогнозируется рост на 3,0 % в сопоставимой оценке, в 2027 и                         2028 годах - на 2,8 %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141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957320" cy="2580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320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и направлениями развития потребительского рынка города Смоленска в прогнозном периоде будут: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прогрессивных форм (самообслуживание, продажа по образцам и каталогам, автономная розничная торговля и др.)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ширение спектра платных услуг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мониторинга ситуации на потребительском рынке города с целью обеспечения территориальной доступности для населения товаров и услуг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тимизация размещения нестационарных торговых объектов.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Малое и среднее предпринимательство, включая микропредприятия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Количество малых и средних предприятий, включая микропредприятия, за 2024 год составило 10987 ед., что на 185 ед. меньше аналогичного периода                        2023 год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 xml:space="preserve">Отраслевая структура предпринимательства существенно не меняется. </w:t>
      </w:r>
      <w:r>
        <w:rPr>
          <w:rFonts w:eastAsia="Calibri"/>
          <w:color w:val="000000"/>
          <w:sz w:val="28"/>
          <w:szCs w:val="28"/>
        </w:rPr>
        <w:t xml:space="preserve">Наибольшее количество субъектов </w:t>
      </w:r>
      <w:r>
        <w:rPr>
          <w:spacing w:val="-5"/>
          <w:sz w:val="28"/>
          <w:szCs w:val="28"/>
        </w:rPr>
        <w:t xml:space="preserve">малых и средних предприятий, включая микропредприятия, </w:t>
      </w:r>
      <w:r>
        <w:rPr>
          <w:rFonts w:eastAsia="Calibri"/>
          <w:color w:val="000000"/>
          <w:sz w:val="28"/>
          <w:szCs w:val="28"/>
        </w:rPr>
        <w:t>на территории города Смоленска осуществляет деятельность в сферах оптовой и розничной торговли; ремонта автотранспортных средств и мотоциклов (46,6 %), транспортировки и хранении (10,2 %), строительства               (9,9 %).</w:t>
      </w:r>
    </w:p>
    <w:p>
      <w:pPr>
        <w:pStyle w:val="Normal"/>
        <w:ind w:firstLine="426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636895" cy="3104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895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5"/>
          <w:sz w:val="28"/>
          <w:szCs w:val="28"/>
        </w:rPr>
        <w:t xml:space="preserve">Реализация эффективной политики по развитию малого и среднего предпринимательства осуществляется в </w:t>
      </w:r>
      <w:r>
        <w:rPr>
          <w:color w:val="000000"/>
          <w:sz w:val="28"/>
          <w:szCs w:val="28"/>
        </w:rPr>
        <w:t>рамках муниципальной программы «Создание благоприятного предпринимательского и инвестиционного климата в городе Смоленске», утвержденной постановлением Администрации города Смоленска от 04.06.2024 № 1431-адм, в рамках которой предусмотрены мероприятия, направленные на развитие бизнес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eastAsia="Calibri"/>
          <w:color w:val="000000"/>
          <w:sz w:val="28"/>
          <w:szCs w:val="28"/>
        </w:rPr>
        <w:t>оказание финансовой и имущественной поддержки субъектам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создание условий для стимулирования населения к осуществлению предпринимательской деятельности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направление усилий на создание условий, стимулирующих молодежь к ведению предпринимательской деятельности, реализация проекта «Школа будущего предпринимателя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 не менее, 2024 год оказался непростым для бизнеса во многих отраслях: рост цен у поставщиков, снижение объемов производства и заказов, трудности из-за прекращения поставок материалов и товаров, рост логистических издержек, сложности с получением кредитов, нехватка кадров, связанная с оттоком работников на крупные предприят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оценке, в 2025 году количество малых и средних предприятий, включая микропредприятия, составит 10877 ед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6 году при благоприятных условиях развития, количество малых и средних предприятий, включая микропредприятия, составит 10931 ед.,                                                  к 2028 году - 11207 е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Рост среднесписочной численности работников на предприятиях малого и среднего предпринимательства (включая микропредприятия) без внешних совместителей составит:</w:t>
      </w:r>
    </w:p>
    <w:p>
      <w:pPr>
        <w:pStyle w:val="Normal"/>
        <w:ind w:firstLine="709"/>
        <w:jc w:val="both"/>
        <w:rPr>
          <w:color w:val="000000"/>
          <w:spacing w:val="-4"/>
          <w:kern w:val="2"/>
          <w:sz w:val="28"/>
          <w:szCs w:val="28"/>
        </w:rPr>
      </w:pPr>
      <w:r>
        <w:rPr>
          <w:color w:val="000000"/>
          <w:spacing w:val="-4"/>
          <w:kern w:val="2"/>
          <w:sz w:val="28"/>
          <w:szCs w:val="28"/>
        </w:rPr>
        <w:t>2025 год (оценка) - 101,5 %;</w:t>
      </w:r>
    </w:p>
    <w:p>
      <w:pPr>
        <w:pStyle w:val="Normal"/>
        <w:ind w:firstLine="709"/>
        <w:jc w:val="both"/>
        <w:rPr>
          <w:color w:val="000000"/>
          <w:spacing w:val="-4"/>
          <w:kern w:val="2"/>
          <w:sz w:val="28"/>
          <w:szCs w:val="28"/>
        </w:rPr>
      </w:pPr>
      <w:r>
        <w:rPr>
          <w:color w:val="000000"/>
          <w:spacing w:val="-4"/>
          <w:kern w:val="2"/>
          <w:sz w:val="28"/>
          <w:szCs w:val="28"/>
        </w:rPr>
        <w:t>2026 год - 101,0 %;</w:t>
      </w:r>
    </w:p>
    <w:p>
      <w:pPr>
        <w:pStyle w:val="Normal"/>
        <w:ind w:firstLine="709"/>
        <w:jc w:val="both"/>
        <w:rPr>
          <w:color w:val="000000"/>
          <w:spacing w:val="-4"/>
          <w:kern w:val="2"/>
          <w:sz w:val="28"/>
          <w:szCs w:val="28"/>
        </w:rPr>
      </w:pPr>
      <w:r>
        <w:rPr>
          <w:color w:val="000000"/>
          <w:spacing w:val="-4"/>
          <w:kern w:val="2"/>
          <w:sz w:val="28"/>
          <w:szCs w:val="28"/>
        </w:rPr>
        <w:t>2027 год - 101,5 %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kern w:val="2"/>
          <w:sz w:val="28"/>
          <w:szCs w:val="28"/>
        </w:rPr>
        <w:t>2028 год - 102,0 %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Прогнозируемый рост оборота малых и средних предприятий, включая микропредприятия, </w:t>
      </w:r>
      <w:r>
        <w:rPr>
          <w:color w:val="000000"/>
          <w:sz w:val="28"/>
          <w:szCs w:val="28"/>
        </w:rPr>
        <w:t xml:space="preserve">связан с ростом потребительского спроса, увеличением доходов населения: </w:t>
      </w:r>
    </w:p>
    <w:p>
      <w:pPr>
        <w:pStyle w:val="Normal"/>
        <w:ind w:firstLine="709"/>
        <w:jc w:val="both"/>
        <w:rPr>
          <w:color w:val="000000"/>
          <w:spacing w:val="-4"/>
          <w:kern w:val="2"/>
          <w:sz w:val="28"/>
          <w:szCs w:val="28"/>
        </w:rPr>
      </w:pPr>
      <w:r>
        <w:rPr>
          <w:color w:val="000000"/>
          <w:spacing w:val="-4"/>
          <w:kern w:val="2"/>
          <w:sz w:val="28"/>
          <w:szCs w:val="28"/>
        </w:rPr>
        <w:t>2025 год (оценка) - 109,1 %;</w:t>
      </w:r>
    </w:p>
    <w:p>
      <w:pPr>
        <w:pStyle w:val="Normal"/>
        <w:ind w:firstLine="709"/>
        <w:jc w:val="both"/>
        <w:rPr>
          <w:color w:val="000000"/>
          <w:spacing w:val="-4"/>
          <w:kern w:val="2"/>
          <w:sz w:val="28"/>
          <w:szCs w:val="28"/>
        </w:rPr>
      </w:pPr>
      <w:r>
        <w:rPr>
          <w:color w:val="000000"/>
          <w:spacing w:val="-4"/>
          <w:kern w:val="2"/>
          <w:sz w:val="28"/>
          <w:szCs w:val="28"/>
        </w:rPr>
        <w:t>2026 год - 106,5 %;</w:t>
      </w:r>
    </w:p>
    <w:p>
      <w:pPr>
        <w:pStyle w:val="Normal"/>
        <w:ind w:firstLine="709"/>
        <w:jc w:val="both"/>
        <w:rPr>
          <w:color w:val="000000"/>
          <w:spacing w:val="-4"/>
          <w:kern w:val="2"/>
          <w:sz w:val="28"/>
          <w:szCs w:val="28"/>
        </w:rPr>
      </w:pPr>
      <w:r>
        <w:rPr>
          <w:color w:val="000000"/>
          <w:spacing w:val="-4"/>
          <w:kern w:val="2"/>
          <w:sz w:val="28"/>
          <w:szCs w:val="28"/>
        </w:rPr>
        <w:t>2027 год - 105,0 %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kern w:val="2"/>
          <w:sz w:val="28"/>
          <w:szCs w:val="28"/>
        </w:rPr>
        <w:t>2028 год - 105,0 %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28 году </w:t>
      </w:r>
      <w:r>
        <w:rPr>
          <w:color w:val="000000"/>
          <w:spacing w:val="-4"/>
          <w:kern w:val="2"/>
          <w:sz w:val="28"/>
          <w:szCs w:val="28"/>
        </w:rPr>
        <w:t xml:space="preserve">оборот малых и средних предприятий, включая микропредприятия, </w:t>
      </w:r>
      <w:r>
        <w:rPr>
          <w:color w:val="000000"/>
          <w:sz w:val="28"/>
          <w:szCs w:val="28"/>
        </w:rPr>
        <w:t xml:space="preserve">составит 562,310 млрд руб., или 128,1 % к уровню                                      2024 года. 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Инвестиции</w:t>
      </w:r>
    </w:p>
    <w:p>
      <w:pPr>
        <w:pStyle w:val="Normal"/>
        <w:spacing w:before="0" w:after="0"/>
        <w:ind w:left="72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вестиции играют одну из ключевых ролей в экономике города, обеспечивая воспроизводство основных фондов и повышение конкурентного преимущества территории города Смоленск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о оценке 2025 года на развитие экономики города Смоленска будут направлены инвестиции в основной капитал за счет всех источников финансирования в размере 29736,8 млн руб., что на 5,7 % ниже уровня                                   2024 года. Индекс физического объема - 86,7 % к уровню 2024 года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гнозном периоде объем инвестиций в основной капитал по полному кругу организаций составит:</w:t>
      </w:r>
    </w:p>
    <w:p>
      <w:pPr>
        <w:pStyle w:val="Normal"/>
        <w:spacing w:before="0" w:after="24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6 год - 30990,2 млн руб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7 год - 27481,6 млн руб.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8 год - 25376,5 млн руб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Индекс физического объема</w:t>
      </w:r>
      <w:r>
        <w:rPr>
          <w:color w:val="000000"/>
          <w:sz w:val="28"/>
          <w:szCs w:val="28"/>
          <w:shd w:fill="FDFDFD" w:val="clear"/>
        </w:rPr>
        <w:t xml:space="preserve"> к уровню предыдущего года в сопоставимой оценке составит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26 год - 98,0 %;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027 год - </w:t>
      </w:r>
      <w:r>
        <w:rPr>
          <w:color w:val="000000"/>
          <w:sz w:val="28"/>
          <w:szCs w:val="28"/>
          <w:shd w:fill="FDFDFD" w:val="clear"/>
        </w:rPr>
        <w:t xml:space="preserve">84,1 %;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DFDFD" w:val="clear"/>
        </w:rPr>
      </w:pPr>
      <w:r>
        <w:rPr>
          <w:color w:val="000000"/>
          <w:sz w:val="28"/>
          <w:szCs w:val="28"/>
          <w:shd w:fill="FDFDFD" w:val="clear"/>
        </w:rPr>
        <w:t xml:space="preserve">2028 год - 87,7 %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shd w:fill="FFFFFF" w:val="clear"/>
        </w:rPr>
        <w:t>Объем инвестиций в основной капитал по крупным и средним предприятиям в 2025 году, по оценке, составит 25456,8 млн руб.,</w:t>
      </w:r>
      <w:r>
        <w:rPr>
          <w:color w:val="000000"/>
          <w:sz w:val="28"/>
          <w:szCs w:val="28"/>
        </w:rPr>
        <w:t xml:space="preserve"> что на 5,9 %   ниже уровня 2024 года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гнозном периоде объем инвестиций в основной капитал крупных и средних организаций составит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6 год - 26990,0 млн руб.;</w:t>
      </w:r>
    </w:p>
    <w:p>
      <w:pPr>
        <w:pStyle w:val="Normal"/>
        <w:spacing w:before="0" w:after="24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7 год - 23481,4 млн руб.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8 год - 21376,4 млн руб.</w:t>
      </w:r>
    </w:p>
    <w:p>
      <w:pPr>
        <w:pStyle w:val="Style26"/>
        <w:shd w:fill="FFFFFF" w:val="clear"/>
        <w:spacing w:before="0" w:after="240"/>
        <w:ind w:firstLine="709"/>
        <w:contextualSpacing/>
        <w:jc w:val="both"/>
        <w:rPr/>
      </w:pPr>
      <w:r>
        <w:rPr>
          <w:sz w:val="28"/>
          <w:szCs w:val="28"/>
        </w:rPr>
        <w:t xml:space="preserve">Наибольшее увеличение объема инвестиций прогнозируется в организациях, работающих в сфере </w:t>
      </w:r>
      <w:r>
        <w:rPr>
          <w:sz w:val="28"/>
          <w:szCs w:val="28"/>
          <w:shd w:fill="FFFFFF" w:val="clear"/>
        </w:rPr>
        <w:t>обрабатывающих производств:</w:t>
      </w:r>
      <w:r>
        <w:rPr>
          <w:strike/>
          <w:sz w:val="28"/>
          <w:szCs w:val="28"/>
          <w:shd w:fill="FFFFFF" w:val="clear"/>
        </w:rPr>
        <w:t xml:space="preserve"> </w:t>
      </w:r>
    </w:p>
    <w:p>
      <w:pPr>
        <w:pStyle w:val="Style26"/>
        <w:shd w:fill="FFFFFF" w:val="clear"/>
        <w:spacing w:before="0" w:after="24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ОО «Елизавета+» (производство пищевых продуктов) - в 5,2 раза, объем инвестиций в 2025 - 2028 годы составит 325,0 млн руб.;</w:t>
      </w:r>
    </w:p>
    <w:p>
      <w:pPr>
        <w:pStyle w:val="Style26"/>
        <w:shd w:fill="FFFFFF" w:val="clear"/>
        <w:spacing w:before="0" w:after="240"/>
        <w:ind w:firstLine="709"/>
        <w:contextualSpacing/>
        <w:jc w:val="both"/>
        <w:rPr/>
      </w:pPr>
      <w:r>
        <w:rPr>
          <w:sz w:val="28"/>
          <w:szCs w:val="28"/>
        </w:rPr>
        <w:t>- АО «НПП «Измеритель» (производство компьютеров, электронных и оптических изделий) - в 4,2 раза, объем инвестиций в 2025 - 2028 годы -                             9,3 млрд руб.;</w:t>
      </w:r>
    </w:p>
    <w:p>
      <w:pPr>
        <w:pStyle w:val="Style26"/>
        <w:shd w:fill="FFFFFF" w:val="clear"/>
        <w:spacing w:before="0" w:after="24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АО «Завод «КДМ» (производство автотранспортных средств, прицепов и полуприцепов) - в 3,7 раза, объем инвестиций в 2025 - 2028 годы -                                 550,0 млн руб.</w:t>
      </w:r>
    </w:p>
    <w:p>
      <w:pPr>
        <w:pStyle w:val="Style26"/>
        <w:shd w:fill="FFFFFF" w:val="clear"/>
        <w:spacing w:before="0" w:after="240"/>
        <w:ind w:firstLine="709"/>
        <w:contextualSpacing/>
        <w:jc w:val="both"/>
        <w:rPr/>
      </w:pPr>
      <w:r>
        <w:rPr>
          <w:sz w:val="28"/>
          <w:szCs w:val="28"/>
        </w:rPr>
        <w:t>- ООО «Смоленский КХП» (производство пищевых продуктов) -                                  в 1,8 раза, объем инвестиций в 2025 - 2028 годы - 567,9 млн руб.;</w:t>
      </w:r>
    </w:p>
    <w:p>
      <w:pPr>
        <w:pStyle w:val="Style26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АО «Монолит» (производство прочей неметаллической минеральной продукции) - в 1,7 раза, объем инвестиций в 2025 - 2028 годы - 160,0 млн руб.;</w:t>
      </w:r>
    </w:p>
    <w:p>
      <w:pPr>
        <w:pStyle w:val="Style26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АО «Смоленский авиационный завод» (производство готовых металлических изделий, кроме машин и оборудования) - в 1,6 раза, объем инвестиций в 2025 - 2028 годы - 6,3 млрд руб. и др.</w:t>
      </w:r>
    </w:p>
    <w:p>
      <w:pPr>
        <w:pStyle w:val="Style26"/>
        <w:shd w:fill="FFFFFF" w:val="clear"/>
        <w:spacing w:before="0" w:after="240"/>
        <w:ind w:firstLine="709"/>
        <w:contextualSpacing/>
        <w:jc w:val="both"/>
        <w:rPr/>
      </w:pPr>
      <w:r>
        <w:rPr>
          <w:sz w:val="28"/>
          <w:szCs w:val="28"/>
        </w:rPr>
        <w:t>В свою очередь, сокращение объемов инвестиций планируют следующие организации:</w:t>
      </w:r>
    </w:p>
    <w:p>
      <w:pPr>
        <w:pStyle w:val="Style26"/>
        <w:shd w:fill="FFFFFF" w:val="clear"/>
        <w:spacing w:before="0" w:after="24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АО «ПО «Кристалл» (производство прочих готовых изделий) -                                в 2,0 раза, объем инвестиций в 2025 - 2028 годы - 697,6 млн руб.;</w:t>
      </w:r>
    </w:p>
    <w:p>
      <w:pPr>
        <w:pStyle w:val="Style26"/>
        <w:shd w:fill="FFFFFF" w:val="clear"/>
        <w:spacing w:before="0" w:after="24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ОО «Гриль-Мастер» (производство машин и оборудования, не включенных в другие группировки) - в 7,8 раз, объем инвестиций в                                 2025 - 2028 годы составит 51,0 млн руб.;</w:t>
      </w:r>
    </w:p>
    <w:p>
      <w:pPr>
        <w:pStyle w:val="Style26"/>
        <w:shd w:fill="FFFFFF" w:val="clear"/>
        <w:spacing w:before="0" w:after="240"/>
        <w:ind w:firstLine="709"/>
        <w:contextualSpacing/>
        <w:jc w:val="both"/>
        <w:rPr/>
      </w:pPr>
      <w:r>
        <w:rPr>
          <w:sz w:val="28"/>
          <w:szCs w:val="28"/>
        </w:rPr>
        <w:t>- филиал «Смоленский» АО Московское ПрОП» (производство прочих готовых изделий) - в 4,3 раза, объем инвестиций в 2025 - 2028 годы -                                  4,8 млн руб.;</w:t>
      </w:r>
    </w:p>
    <w:p>
      <w:pPr>
        <w:pStyle w:val="Style26"/>
        <w:shd w:fill="FFFFFF" w:val="clear"/>
        <w:spacing w:before="0" w:after="24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АО «Смоленское СКТБ СПУ» (производство прочих готовых изделий) - в 2,0 раза, объем инвестиций в 2025 - 2028 годы - 162,2 млн руб.;</w:t>
      </w:r>
    </w:p>
    <w:p>
      <w:pPr>
        <w:pStyle w:val="Style26"/>
        <w:shd w:fill="FFFFFF" w:val="clear"/>
        <w:spacing w:before="0" w:after="24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АО «Хлебопек» (производство пищевых продуктов) - в 1,7 раза, объем инвестиций в 2025 - 2028 годы - 12,2 млн руб.;</w:t>
      </w:r>
    </w:p>
    <w:p>
      <w:pPr>
        <w:pStyle w:val="Style26"/>
        <w:shd w:fill="FFFFFF" w:val="clear"/>
        <w:spacing w:before="0" w:after="24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ОО «Интех» (производство машин и оборудования, не включенных в другие группировки) - на 13,1 %, объем инвестиций в 2025 - 2028 годы -                               51 млн руб.;</w:t>
      </w:r>
    </w:p>
    <w:p>
      <w:pPr>
        <w:pStyle w:val="Style26"/>
        <w:shd w:fill="FFFFFF" w:val="clear"/>
        <w:spacing w:before="0" w:after="24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ГУП СПО «Аналитприбор» (производство компьютеров, электронных и оптических изделий) - на 6,2 %, объем инвестиций в 2025 - 2028 годы -                    483,0 млн руб.;</w:t>
      </w:r>
    </w:p>
    <w:p>
      <w:pPr>
        <w:pStyle w:val="Style26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АО «Смоленский завод радиодеталей» (производство электрического оборудования) - на 5,3 %, объем инвестиций в 2025 - 2028 годы - 48,0 млн руб. и др.</w:t>
      </w:r>
    </w:p>
    <w:p>
      <w:pPr>
        <w:pStyle w:val="Style26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й объем инвестиций будет направлен на строительство новых предприятий на территории индустриального парка «Феникс»:                             </w:t>
      </w:r>
      <w:r>
        <w:rPr>
          <w:iCs/>
          <w:color w:val="000000"/>
          <w:sz w:val="28"/>
          <w:szCs w:val="28"/>
        </w:rPr>
        <w:t>ООО «Научно-производственный центр БелАгроГен» (производство лекарственных препаратов для ветеринарного применения), ООО «Коблик Смоленск» (производство сельскохозяйственной техники для кормления и содержания КРС), ООО «СмолМедПрепараты» (производство готовых лекарственных форм без изготовления составляющих), ООО «Гриль-Мастер Про» (производство машин и оборудования для производства пищевых продуктов, напитков и табачных изделий), ООО «Компания Саула» (производство строительных металлических конструкций, изделий и их частей),  ООО «Торговый дом «Торгметком» (производство строительных металлических конструкций, изделий и их частей), ООО «Смоленский завод профилегибочного оборудования» (производство кузнечно-прессового оборудования), ООО «ВЕРТРО СМОЛЕНСК» (разработка и производство вентиляционного оборудования) и др.</w:t>
      </w:r>
    </w:p>
    <w:p>
      <w:pPr>
        <w:pStyle w:val="Style26"/>
        <w:shd w:fill="FFFFFF" w:val="clear"/>
        <w:spacing w:before="0" w:after="240"/>
        <w:ind w:firstLine="709"/>
        <w:contextualSpacing/>
        <w:jc w:val="both"/>
        <w:rPr/>
      </w:pPr>
      <w:r>
        <w:rPr>
          <w:sz w:val="28"/>
          <w:szCs w:val="28"/>
          <w:shd w:fill="FFFFFF" w:val="clear"/>
        </w:rPr>
        <w:t>В среднесрочной перспективе планируется реализация следующих проектов:</w:t>
      </w:r>
    </w:p>
    <w:p>
      <w:pPr>
        <w:pStyle w:val="Style26"/>
        <w:shd w:fill="FFFFFF" w:val="clear"/>
        <w:spacing w:before="0" w:after="240"/>
        <w:ind w:firstLine="709"/>
        <w:contextualSpacing/>
        <w:jc w:val="both"/>
        <w:rPr/>
      </w:pPr>
      <w:r>
        <w:rPr>
          <w:sz w:val="28"/>
          <w:szCs w:val="28"/>
          <w:shd w:fill="FFFFFF" w:val="clear"/>
        </w:rPr>
        <w:t>- создание межвузовского кампуса;</w:t>
      </w:r>
    </w:p>
    <w:p>
      <w:pPr>
        <w:pStyle w:val="Style26"/>
        <w:shd w:fill="FFFFFF" w:val="clear"/>
        <w:spacing w:before="0" w:after="240"/>
        <w:ind w:firstLine="709"/>
        <w:contextualSpacing/>
        <w:jc w:val="both"/>
        <w:rPr/>
      </w:pPr>
      <w:r>
        <w:rPr>
          <w:sz w:val="28"/>
          <w:szCs w:val="28"/>
        </w:rPr>
        <w:t>- строительство логистического центра Вайлдберриз;</w:t>
      </w:r>
    </w:p>
    <w:p>
      <w:pPr>
        <w:pStyle w:val="Style26"/>
        <w:shd w:fill="FFFFFF" w:val="clear"/>
        <w:spacing w:before="0" w:after="24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семейного физкультурно-оздоровительного комплекса «Термолэнд-Дельфин»;</w:t>
      </w:r>
    </w:p>
    <w:p>
      <w:pPr>
        <w:pStyle w:val="Style26"/>
        <w:shd w:fill="FFFFFF" w:val="clear"/>
        <w:spacing w:before="0" w:after="24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аэродрома «Смоленск-Северный».</w:t>
      </w:r>
    </w:p>
    <w:p>
      <w:pPr>
        <w:pStyle w:val="Normal"/>
        <w:spacing w:before="0" w:after="0"/>
        <w:ind w:right="170" w:hanging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Бюджет города Смоленска</w:t>
      </w:r>
    </w:p>
    <w:p>
      <w:pPr>
        <w:pStyle w:val="Normal"/>
        <w:spacing w:before="0" w:after="0"/>
        <w:ind w:right="170" w:hanging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ступление доходов в бюджет города Смоленска в 2025 году оценивается в сумме 13827,7 млн руб., что на 215,7 млн руб., или на 1,6 %, выше уровня поступлений 2024 года (13612,0 млн руб.)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В среднесрочной перспективе прогнозируемые поступления доходов составят: в 2026 году - 13019,5 млн руб., в 2027 году - 13547,7 млн руб.,                             в 2028 году - 14053,2 млн руб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жидаемые поступления налоговых и неналоговых доходов в бюджет города Смоленска в 2025 году составят 6943,6 млн руб., что на 943,4 млн руб., или на 15,7 % выше поступлений 2024 года (6000,2 млн руб.), в том числе налоговых доходов - 6578,3 млн руб., что на 1033,7 млн руб., или на 18,6 % выше поступлений 2024 года, неналоговых доходов - 365,3 млн руб., что на                                       90,3 млн руб., или 19,8 % ниже поступлений 2024 го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color w:val="000000"/>
          <w:sz w:val="28"/>
          <w:szCs w:val="28"/>
        </w:rPr>
        <w:t>Прогноз по налоговым и неналоговым доходам составит: на 2026 год - 7623,8 млн руб., на 2027 год - 8214,3 млн руб., на 2028 год - 8719,8 млн руб., в том числе по налоговым доходам: на 2026 год - 7272,3 млн руб., на 2027 год - 7867,0 млн руб., на 2028 год - 8372,5 млн руб.; по неналоговым доходам поступления на 2026 год планируются в сумме 351,5 млн руб., на 2027 год -    347,3 млн руб., на 2028 год - 347,3 млн руб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сновными источниками поступлений доходов бюджета города Смоленска являются налог на доходы физических лиц и налог, взимаемый                       в связи с применением упрощенной системы налогообложени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 налогу на доходы физических лиц поступления в 2025 году оцениваются в сумме 4776,1 млн руб., что на 964,7 млн руб., или 25,3 % выше уровня поступлений налога в 2024 году (3811,4 млн руб.). Прогноз на 2026 год составит 5330,1 млн руб., на 2027 год - 5772,5 млн руб., на 2028 год -                                   6205,5 млн руб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Налог, взимаемый в связи с применением упрощенной системы налогообложения, в 2025 году оценивается в сумме 1153,5 млн руб., что на                  99,9 млн руб., или на 9,5 % выше уровня поступлений 2024 года                                      (1053,6 млн руб.). Прогноз на 2026 год составит 1275,5 млн руб., на 2027 год - 1408,2 млн руб., на 2028 год - 1464,5 млн руб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бъем безвозмездных поступлений в 2025 году оценивается в сумме 6884,1 млн руб., что на 727,7 млн руб., или на 9,6 %, ниже уровня поступлений 2024 года (7611,8 млн руб.). В 2026 году безвозмездные поступления прогнозируются в сумме 5395,7 млн руб., в 2027 году - 5333,4 млн руб.,                                                                          в 2028 году - 5333,4 млн руб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жидаемое исполнение городского бюджета по расходам в 2025 году прогнозируется в объеме 14416,5 млн руб., что составляет 114,7 % к уровню    2024 го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color w:val="000000"/>
          <w:sz w:val="28"/>
          <w:szCs w:val="28"/>
        </w:rPr>
        <w:t>На 2026 - 2028 годы расходная часть бюджета планируется исходя из планируемого объема доходов. В среднесрочной перспективе расходы городского бюджета составят: в 2026 году - 13019,5 млн руб., в 2027 году - 13547,7 млн руб., в 2028 году - 14053,2 млн руб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Расходная часть бюджета города Смоленска на 2026 - 2028 годы, как и в предыдущие годы, сохраняет свою социальную направленность: доля расходов на социально-культурную сферу составляет около 60 % от общей суммы расходов.</w:t>
      </w:r>
    </w:p>
    <w:p>
      <w:pPr>
        <w:pStyle w:val="Normal"/>
        <w:spacing w:before="0" w:after="0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spacing w:before="0" w:after="0"/>
        <w:ind w:right="170" w:hanging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Труд и занятость</w:t>
      </w:r>
    </w:p>
    <w:p>
      <w:pPr>
        <w:pStyle w:val="Normal"/>
        <w:spacing w:before="0" w:after="0"/>
        <w:ind w:right="170" w:hanging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итуация на рынке труда демонстрирует стабильную устойчивость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color w:val="000000"/>
          <w:sz w:val="28"/>
          <w:szCs w:val="28"/>
        </w:rPr>
        <w:t>Ожидаемый уровень зарегистрированной безработицы в 2025 году составит 0,16 % (в 2024 году - 0,18 %). В среднесрочной перспективе прогнозируется незначительное снижение уровня безработицы и к 2028 году показатель составит 0,13 %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936490" cy="2088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6490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>
          <w:bCs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Начиная с 2025 года государственная поддержка стимулирования найма отдельных категорий граждан и государственная поддержка трудоустройства работников из другой местности или других территорий реализуется в рамках федерального проекта «Активные меры содействия занятости» национального проекта «Кадры». 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текущем году ожидаемая численность безработных (по методологии МОТ) составит 1,6 тыс. чел., уровень безработицы (по методологии МОТ) оценивается на уровне 1,1 % от численности рабочей силы в среднем за год и к 2028 году данный показатель составит 1,0 %.       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Численность населения трудоспособного возраста города Смоленска на 01.01.2026, по оценке, составит 183,171 тыс. чел., старше трудоспособного                возраста - 73,9 тыс. чел. К 2028 году - 183,8 тыс. чел. и 69,8 тыс. чел. соответствен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По итогам 2025 года номинальная начисленная среднемесячная заработная плата увеличится до 79942,2 руб., или 116,8 % к уровню 2024 года, р</w:t>
      </w:r>
      <w:r>
        <w:rPr>
          <w:rFonts w:eastAsia="Calibri"/>
          <w:color w:val="000000"/>
          <w:sz w:val="28"/>
          <w:szCs w:val="28"/>
        </w:rPr>
        <w:t>еальная заработная плата составит 106,9 % к уровню 2024 года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плановом периоде прогнозируется положительная тенденция изменения размера номинальной начисленной среднемесячной заработной платы работников организаций, благодаря реализации мер по повышению уровня жизни населения, ежегодному увеличению МРОТ, а также проведению индексации заработной платы работников организаций бюджетной сферы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trike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огнозируемая номинальная начисленная среднемесячная заработная плата к 2028 году составит 103487,9 руб., или 151,2 % к уровню 2024 года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trike/>
          <w:color w:val="000000"/>
          <w:sz w:val="28"/>
          <w:szCs w:val="28"/>
        </w:rPr>
      </w:pPr>
      <w:r>
        <w:rPr>
          <w:rFonts w:eastAsia="Calibri"/>
          <w:bCs/>
          <w:strike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93565" cy="2559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3565" cy="255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>
          <w:bCs/>
          <w:strike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2025 году, по оценке, фонд заработной платы работников организаций составит 85995,5 млн руб., или 116,9 % к уровню 2024 года, и к 2028 году достигнет 111731,8 млн руб. (рост к 2024 году - 151,9 %). </w:t>
      </w:r>
    </w:p>
    <w:p>
      <w:pPr>
        <w:pStyle w:val="Normal"/>
        <w:spacing w:before="0" w:after="0"/>
        <w:contextualSpacing/>
        <w:jc w:val="both"/>
        <w:rPr>
          <w:bCs/>
          <w:strike/>
          <w:color w:val="000000"/>
          <w:sz w:val="28"/>
          <w:szCs w:val="28"/>
        </w:rPr>
      </w:pPr>
      <w:r>
        <w:rPr>
          <w:bCs/>
          <w:strike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0. Сопоставление параметров прогноза на очередной финансовый год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и плановый период с ранее утвержденными параметрами прогноза социально-экономического развития города Смоленска на 2025 год и плановый период 2026 - 2027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гноз социально-экономического развития города Смоленска на          2025 год и плановый период 2026 - 2027 годов, одобренный постановлением Администрации города Смоленска от 12.11.2024 № 2806-адм, был разработан на основе базового варианта сценарных условий и основных параметров прогноза социально-экономического развития Российской Федерации на период 2025 - 2027 годов.</w:t>
      </w:r>
    </w:p>
    <w:p>
      <w:pPr>
        <w:pStyle w:val="Normal"/>
        <w:tabs>
          <w:tab w:val="clear" w:pos="708"/>
          <w:tab w:val="left" w:pos="0" w:leader="none"/>
          <w:tab w:val="left" w:pos="4488" w:leader="none"/>
        </w:tabs>
        <w:spacing w:before="0" w:after="0"/>
        <w:ind w:right="-1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тогам 2024 года среднегодовая численность населения города Смоленска составила 310553 человек, что на 553 </w:t>
      </w:r>
      <w:r>
        <w:rPr>
          <w:sz w:val="28"/>
          <w:szCs w:val="28"/>
        </w:rPr>
        <w:t>человека выше оценки          2024 года. Увеличение численности населения по сравнению с ранее спрогнозированной связано с миграционным приростом, который наблюдался по всем потокам миграции. П</w:t>
      </w:r>
      <w:r>
        <w:rPr>
          <w:color w:val="000000"/>
          <w:sz w:val="28"/>
          <w:szCs w:val="28"/>
        </w:rPr>
        <w:t xml:space="preserve">оказатель на 2025 - 2027 годы скорректирован с учетом сложившейся динамики естественной убыли населения и ожидаемого миграционного прироста населения </w:t>
      </w:r>
      <w:r>
        <w:rPr>
          <w:bCs/>
          <w:color w:val="000000"/>
          <w:sz w:val="28"/>
          <w:szCs w:val="28"/>
        </w:rPr>
        <w:t>в прогнозном периоде.</w:t>
      </w:r>
    </w:p>
    <w:p>
      <w:pPr>
        <w:pStyle w:val="Normal"/>
        <w:ind w:firstLine="714"/>
        <w:jc w:val="both"/>
        <w:rPr/>
      </w:pPr>
      <w:r>
        <w:rPr>
          <w:sz w:val="28"/>
          <w:szCs w:val="28"/>
        </w:rPr>
        <w:t>Объем отгруженной продукции, выполненных работ и услуг по основным видам экономической деятельности («обрабатывающие производства», «обеспечение электрической энергией, газом и паром; кондиционирование воздуха», «водоснабжение; водоотведение, организация сбора и утилизации отходов, деятельность по ликвидации загрязнений») по итогам 2024 года составил 150,1 млрд руб., что на 4,9 млрд руб. (на 3,4 %) больше, чем прогнозировалось ранее.</w:t>
      </w:r>
    </w:p>
    <w:p>
      <w:pPr>
        <w:pStyle w:val="Normal"/>
        <w:ind w:firstLine="714"/>
        <w:jc w:val="both"/>
        <w:rPr/>
      </w:pPr>
      <w:r>
        <w:rPr>
          <w:sz w:val="28"/>
          <w:szCs w:val="28"/>
        </w:rPr>
        <w:t>По итогам 2024 года индекс промышленного производства составил                                   110,1 %, что выше оценки 2024 года (107,9 %) на 2,2 процентных пункта за счет обрабатывающих производств, которые были основным источником промышленного роста.</w:t>
      </w:r>
    </w:p>
    <w:p>
      <w:pPr>
        <w:pStyle w:val="Normal"/>
        <w:ind w:firstLine="714"/>
        <w:jc w:val="both"/>
        <w:rPr/>
      </w:pPr>
      <w:r>
        <w:rPr>
          <w:sz w:val="28"/>
          <w:szCs w:val="28"/>
        </w:rPr>
        <w:t>На основании данных, предоставленных предприятиями и организациями города Смоленска, уточнен ожидаемый индекс промышленного производства в 2025 году - 107,5 %, вместо ранее спрогнозированного 109,7 %, а также объем отгруженных товаров собственного производства, выполненных работ и услуг собственными силами - 171,1 млрд руб., что на 4,4 млрд руб. больше, чем ожидалось ранее. Также уточнены параметры промышленного производства                       в 2026 - 2027 годах.</w:t>
      </w:r>
    </w:p>
    <w:p>
      <w:pPr>
        <w:pStyle w:val="Normal"/>
        <w:ind w:firstLine="714"/>
        <w:jc w:val="both"/>
        <w:rPr/>
      </w:pPr>
      <w:r>
        <w:rPr>
          <w:sz w:val="28"/>
          <w:szCs w:val="28"/>
        </w:rPr>
        <w:t>По итогам 2024 года объем инвестиций в основной капитал по городу Смоленску составил 31,5 млрд руб., что на 8,1 млрд руб. больше, чем ожидалось ранее. Индекс физического объема составил 126,3 %, что на                                  29,7 процентных пункта выше ранее спрогнозированного.</w:t>
      </w:r>
    </w:p>
    <w:p>
      <w:pPr>
        <w:pStyle w:val="Normal"/>
        <w:ind w:firstLine="714"/>
        <w:jc w:val="both"/>
        <w:rPr/>
      </w:pPr>
      <w:r>
        <w:rPr>
          <w:sz w:val="28"/>
          <w:szCs w:val="28"/>
        </w:rPr>
        <w:t xml:space="preserve">Ожидается увеличение объема инвестиций в основной капитал                      в 2025 - 2027 годах по сравнению с ранее прогнозируемыми показателями. 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а основании статистических данных за отчетный год скорректирован показатель по объему работ, выполненных по виду деятельности «строительство» на 2025 - 2027 годы. Основным фактором снижения данного показателя является сокращение платежеспособного спроса на рынке жиль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итогам 2024 года оборот розничной торговли составил 71,6 млрд руб., что на 0,7 млрд руб. выше оценки 2024 года. Индекс физического объема оборота розничной торговли в 2025 - 2027 годах скорректирован в </w:t>
      </w:r>
      <w:r>
        <w:rPr>
          <w:sz w:val="28"/>
          <w:szCs w:val="28"/>
        </w:rPr>
        <w:t>сторону небольшого увеличения относительно ранее запланированных показателей и составляет 106,5 % - 104,1 %. Росту оборота розничной торговли будет способствовать увеличение реальной заработной платы и реально располагаемых денежных доходов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очнен ожидаемый индекс физического объема платных услуг, оказанных населению города Смоленска в 2025 году – 100 %, вместо ранее спрогнозированного 103,6 %. На 2027 год данный показатель скорректирован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незначительно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Темп роста номинальной начисленной среднемесячной заработной платы работников организаций города Смоленска в 2024 году составил 119,8 %, что ниже на 2,0 процентных пункта ранее спрогнозированных значений. С учетом базового варианта сценарных условий и основных параметров прогноза социально-экономического развития Российской Федерации на период 2026 - 2028 годов показатель скорректирован в сторону увеличения.</w:t>
      </w:r>
    </w:p>
    <w:p>
      <w:pPr>
        <w:pStyle w:val="Normal"/>
        <w:tabs>
          <w:tab w:val="clear" w:pos="708"/>
          <w:tab w:val="left" w:pos="196" w:leader="none"/>
        </w:tabs>
        <w:spacing w:before="0" w:after="0"/>
        <w:ind w:right="-24" w:firstLine="709"/>
        <w:contextualSpacing/>
        <w:jc w:val="both"/>
        <w:rPr/>
      </w:pPr>
      <w:r>
        <w:rPr>
          <w:bCs/>
          <w:color w:val="000000"/>
          <w:sz w:val="28"/>
          <w:szCs w:val="28"/>
        </w:rPr>
        <w:t>Учитывая последовательное улучшение ситуации на рынке труда в               2025 году, показатели по безработице на текущий год и среднесрочную перспективу скорректированы в сторону положительной динамики.</w:t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Сопоставление основных экономических показателей прогноза, уточненных с учетом сложившийся </w:t>
      </w:r>
      <w:r>
        <w:rPr>
          <w:bCs/>
          <w:color w:val="000000"/>
          <w:sz w:val="28"/>
          <w:szCs w:val="28"/>
        </w:rPr>
        <w:t>геополитической и</w:t>
      </w:r>
      <w:r>
        <w:rPr>
          <w:color w:val="000000"/>
          <w:sz w:val="28"/>
          <w:szCs w:val="28"/>
        </w:rPr>
        <w:t xml:space="preserve"> экономической обстановки, с ранее утвержденными параметрами прогноза на 2025 - 2027 годы приведено в таблице.</w:t>
      </w:r>
    </w:p>
    <w:p>
      <w:pPr>
        <w:pStyle w:val="Normal"/>
        <w:ind w:left="567" w:hanging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 xml:space="preserve">. Изменение основных показателей прогноза социально-экономического развития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орода Смоленска на 20</w:t>
      </w:r>
      <w:r>
        <w:rPr>
          <w:b/>
          <w:bCs/>
          <w:color w:val="000000"/>
          <w:sz w:val="28"/>
          <w:szCs w:val="28"/>
          <w:lang w:val="en-US"/>
        </w:rPr>
        <w:t>2</w:t>
      </w:r>
      <w:r>
        <w:rPr>
          <w:b/>
          <w:bCs/>
          <w:color w:val="000000"/>
          <w:sz w:val="28"/>
          <w:szCs w:val="28"/>
        </w:rPr>
        <w:t xml:space="preserve">5 - 2027 годы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5250" w:type="pct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977"/>
        <w:gridCol w:w="978"/>
        <w:gridCol w:w="977"/>
        <w:gridCol w:w="1161"/>
        <w:gridCol w:w="1214"/>
        <w:gridCol w:w="1176"/>
        <w:gridCol w:w="977"/>
        <w:gridCol w:w="1120"/>
        <w:gridCol w:w="993"/>
        <w:gridCol w:w="989"/>
        <w:gridCol w:w="1124"/>
        <w:gridCol w:w="985"/>
      </w:tblGrid>
      <w:tr>
        <w:trPr>
          <w:trHeight w:val="292" w:hRule="atLeast"/>
          <w:cantSplit w:val="true"/>
        </w:trPr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024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г.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ткло-нение факта от оценки 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025 г.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Откло-нение оценки от прогноза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026 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кло-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ни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027 г.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кло-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ние</w:t>
            </w:r>
          </w:p>
        </w:tc>
      </w:tr>
      <w:tr>
        <w:trPr>
          <w:trHeight w:val="283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ценк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октябрь 2024 г.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огноз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024 г.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ценка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2025 г. 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гноз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гноз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4 г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5 г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4 г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5 г.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250" w:type="pct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977"/>
        <w:gridCol w:w="978"/>
        <w:gridCol w:w="977"/>
        <w:gridCol w:w="1161"/>
        <w:gridCol w:w="1214"/>
        <w:gridCol w:w="1176"/>
        <w:gridCol w:w="977"/>
        <w:gridCol w:w="1120"/>
        <w:gridCol w:w="993"/>
        <w:gridCol w:w="989"/>
        <w:gridCol w:w="1124"/>
        <w:gridCol w:w="985"/>
      </w:tblGrid>
      <w:tr>
        <w:trPr>
          <w:tblHeader w:val="true"/>
          <w:trHeight w:val="283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1529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 Население</w:t>
            </w:r>
          </w:p>
        </w:tc>
      </w:tr>
      <w:tr>
        <w:trPr>
          <w:trHeight w:val="375" w:hRule="atLeast"/>
        </w:trPr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ленность населения (в среднегодовом исчислении), тыс. чел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55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55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9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,1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,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,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85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,059</w:t>
            </w:r>
          </w:p>
        </w:tc>
      </w:tr>
      <w:tr>
        <w:trPr>
          <w:trHeight w:val="340" w:hRule="atLeast"/>
        </w:trPr>
        <w:tc>
          <w:tcPr>
            <w:tcW w:w="1529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 Промышленное производство</w:t>
            </w:r>
          </w:p>
        </w:tc>
      </w:tr>
      <w:tr>
        <w:trPr>
          <w:trHeight w:val="706" w:hRule="atLeast"/>
        </w:trPr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, млн руб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137,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72,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935,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718,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125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407,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462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03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8575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593,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117,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9523,5</w:t>
            </w:r>
          </w:p>
        </w:tc>
      </w:tr>
      <w:tr>
        <w:trPr>
          <w:trHeight w:val="375" w:hRule="atLeast"/>
        </w:trPr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декс промышленного производства, %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,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8,4</w:t>
            </w:r>
          </w:p>
        </w:tc>
      </w:tr>
      <w:tr>
        <w:trPr>
          <w:trHeight w:val="340" w:hRule="atLeast"/>
        </w:trPr>
        <w:tc>
          <w:tcPr>
            <w:tcW w:w="1529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 Строительство</w:t>
            </w:r>
          </w:p>
        </w:tc>
      </w:tr>
      <w:tr>
        <w:trPr>
          <w:trHeight w:val="740" w:hRule="atLeast"/>
        </w:trPr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бъем работ, выполненных по виду деятельности «строительство», млн руб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4,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2,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82,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0,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9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1,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9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3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9,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8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91,7</w:t>
            </w:r>
          </w:p>
        </w:tc>
      </w:tr>
      <w:tr>
        <w:trPr>
          <w:trHeight w:val="780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Индекс физического объема работ, выполненных по виду деятельности «строительство», 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7</w:t>
            </w:r>
          </w:p>
        </w:tc>
      </w:tr>
      <w:tr>
        <w:trPr>
          <w:trHeight w:val="340" w:hRule="atLeast"/>
        </w:trPr>
        <w:tc>
          <w:tcPr>
            <w:tcW w:w="152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. Инвестиции</w:t>
            </w:r>
          </w:p>
        </w:tc>
      </w:tr>
      <w:tr>
        <w:trPr>
          <w:trHeight w:val="375" w:hRule="atLeast"/>
        </w:trPr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стиции в основной капитал, млн руб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91,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42,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8050,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76,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36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8760,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9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9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2200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52,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81,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8329,3</w:t>
            </w:r>
          </w:p>
        </w:tc>
      </w:tr>
      <w:tr>
        <w:trPr>
          <w:trHeight w:val="375" w:hRule="atLeast"/>
        </w:trPr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физического объема инвестиций в основной капитал, %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9,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,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4,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,1</w:t>
            </w:r>
          </w:p>
        </w:tc>
      </w:tr>
      <w:tr>
        <w:trPr>
          <w:trHeight w:val="340" w:hRule="atLeast"/>
        </w:trPr>
        <w:tc>
          <w:tcPr>
            <w:tcW w:w="1529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 Торговля и услуги населению</w:t>
            </w:r>
          </w:p>
        </w:tc>
      </w:tr>
      <w:tr>
        <w:trPr>
          <w:trHeight w:val="183" w:hRule="atLeast"/>
        </w:trPr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от розничной торговли, млн руб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36,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02,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666,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38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62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5124,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4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9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8144,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96,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00,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9604,0</w:t>
            </w:r>
          </w:p>
        </w:tc>
      </w:tr>
      <w:tr>
        <w:trPr>
          <w:trHeight w:val="375" w:hRule="atLeast"/>
        </w:trPr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физического объема оборота розничной торговли, %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,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,0</w:t>
            </w:r>
          </w:p>
        </w:tc>
      </w:tr>
      <w:tr>
        <w:trPr>
          <w:trHeight w:val="375" w:hRule="atLeast"/>
        </w:trPr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латных услуг населению, млн руб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53,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9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6,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37,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55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18,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33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0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866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80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49,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069,1</w:t>
            </w:r>
          </w:p>
        </w:tc>
      </w:tr>
      <w:tr>
        <w:trPr>
          <w:trHeight w:val="375" w:hRule="atLeast"/>
        </w:trPr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физического объема платных услуг населению, %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2</w:t>
            </w:r>
          </w:p>
        </w:tc>
      </w:tr>
      <w:tr>
        <w:trPr>
          <w:trHeight w:val="340" w:hRule="atLeast"/>
        </w:trPr>
        <w:tc>
          <w:tcPr>
            <w:tcW w:w="1529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 Труд и занятость</w:t>
            </w:r>
          </w:p>
        </w:tc>
      </w:tr>
      <w:tr>
        <w:trPr>
          <w:trHeight w:val="750" w:hRule="atLeast"/>
        </w:trPr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оминальная начисленная среднемесячная заработная плата работников организаций, руб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20,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43,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77,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43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42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798,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03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5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8651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10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47,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0736,7</w:t>
            </w:r>
          </w:p>
        </w:tc>
      </w:tr>
      <w:tr>
        <w:trPr>
          <w:trHeight w:val="127" w:hRule="atLeast"/>
        </w:trPr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Темп роста номинальной начисленной среднемесячной заработной платы работников организаций, % 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8,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,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,7</w:t>
            </w:r>
          </w:p>
        </w:tc>
      </w:tr>
      <w:tr>
        <w:trPr>
          <w:trHeight w:val="375" w:hRule="atLeast"/>
        </w:trPr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ьная заработная плата работников, %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,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,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,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,6</w:t>
            </w:r>
          </w:p>
        </w:tc>
      </w:tr>
      <w:tr>
        <w:trPr>
          <w:trHeight w:val="66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зарегистрированной безработицы (на конец года), 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4</w:t>
            </w:r>
          </w:p>
        </w:tc>
      </w:tr>
      <w:tr>
        <w:trPr>
          <w:trHeight w:val="37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безработных, зарегистрированных в государственных учреждениях службы занятости населения (на конец года), тыс. чел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</w:t>
            </w:r>
          </w:p>
        </w:tc>
      </w:tr>
      <w:tr>
        <w:trPr>
          <w:trHeight w:val="750" w:hRule="atLeast"/>
        </w:trPr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Фонд заработной платы всех работников организаций, млн руб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84,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563,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21,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82,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95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6013,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140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7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9830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98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936,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1938,2</w:t>
            </w:r>
          </w:p>
        </w:tc>
      </w:tr>
      <w:tr>
        <w:trPr>
          <w:trHeight w:val="750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фонда заработной платы работников организаций, 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3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2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4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9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8,5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,9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8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3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,5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tabs>
        <w:tab w:val="clear" w:pos="708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3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4</w:t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155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0" w:after="0"/>
      <w:outlineLvl w:val="1"/>
    </w:pPr>
    <w:rPr>
      <w:rFonts w:ascii="Cambria" w:hAnsi="Cambria" w:cs="Cambria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5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8"/>
      <w:szCs w:val="20"/>
      <w:u w:val="single"/>
      <w:lang w:val="en-U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eastAsia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5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i/>
      <w:sz w:val="28"/>
      <w:szCs w:val="20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color w:val="000000"/>
      <w:sz w:val="28"/>
      <w:szCs w:val="20"/>
      <w:u w:val="single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Calibri" w:hAnsi="Calibri" w:eastAsia="Calibri" w:cs="Times New Roman"/>
    </w:rPr>
  </w:style>
  <w:style w:type="character" w:styleId="Style9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10">
    <w:name w:val="Без интервала Знак"/>
    <w:qFormat/>
    <w:rPr>
      <w:rFonts w:ascii="Calibri" w:hAnsi="Calibri" w:eastAsia="Times New Roman" w:cs="Times New Roman"/>
    </w:rPr>
  </w:style>
  <w:style w:type="character" w:styleId="Style11">
    <w:name w:val="Заголовок Знак"/>
    <w:qFormat/>
    <w:rPr>
      <w:sz w:val="28"/>
      <w:lang w:val="en-US"/>
    </w:rPr>
  </w:style>
  <w:style w:type="character" w:styleId="31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Основной текст Знак"/>
    <w:qFormat/>
    <w:rPr>
      <w:rFonts w:ascii="Calibri" w:hAnsi="Calibri" w:eastAsia="Calibri" w:cs="Times New Roman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PageNumber">
    <w:name w:val="Page Number"/>
    <w:rPr/>
  </w:style>
  <w:style w:type="character" w:styleId="Style14">
    <w:name w:val="Красная строка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Схема документа Знак"/>
    <w:qFormat/>
    <w:rPr>
      <w:rFonts w:ascii="Tahoma" w:hAnsi="Tahoma" w:eastAsia="Times New Roman" w:cs="Times New Roman"/>
      <w:sz w:val="20"/>
      <w:szCs w:val="20"/>
      <w:shd w:fill="000080" w:val="clear"/>
      <w:lang w:val="en-US"/>
    </w:rPr>
  </w:style>
  <w:style w:type="character" w:styleId="StrongEmphasis">
    <w:name w:val="Strong"/>
    <w:qFormat/>
    <w:rPr>
      <w:b/>
      <w:bCs/>
    </w:rPr>
  </w:style>
  <w:style w:type="character" w:styleId="Zagc11">
    <w:name w:val="zagc-11"/>
    <w:qFormat/>
    <w:rPr>
      <w:rFonts w:ascii="Arial" w:hAnsi="Arial" w:cs="Arial"/>
      <w:b/>
      <w:bCs/>
      <w:caps/>
      <w:color w:val="29211E"/>
      <w:sz w:val="20"/>
      <w:szCs w:val="20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Абзац списка Знак"/>
    <w:qFormat/>
    <w:rPr>
      <w:rFonts w:ascii="Calibri" w:hAnsi="Calibri" w:eastAsia="Calibri" w:cs="Times New Roman"/>
    </w:rPr>
  </w:style>
  <w:style w:type="character" w:styleId="11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full">
    <w:name w:val="extended-text__full"/>
    <w:qFormat/>
    <w:rPr/>
  </w:style>
  <w:style w:type="character" w:styleId="12">
    <w:name w:val="Название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23">
    <w:name w:val="Название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Focustxt">
    <w:name w:val="focus-txt"/>
    <w:qFormat/>
    <w:rPr/>
  </w:style>
  <w:style w:type="character" w:styleId="Emphasis">
    <w:name w:val="Emphasis"/>
    <w:qFormat/>
    <w:rPr>
      <w:i/>
      <w:iCs/>
    </w:rPr>
  </w:style>
  <w:style w:type="character" w:styleId="Style19">
    <w:name w:val="Слабое выделение"/>
    <w:qFormat/>
    <w:rPr>
      <w:i/>
      <w:iCs/>
      <w:color w:val="40404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4">
    <w:name w:val="Обычный (веб) Знак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34">
    <w:name w:val="Основной текст с отступом 3"/>
    <w:basedOn w:val="Normal"/>
    <w:qFormat/>
    <w:pPr>
      <w:spacing w:before="120" w:after="0"/>
      <w:ind w:firstLine="709"/>
    </w:pPr>
    <w:rPr>
      <w:b/>
      <w:sz w:val="28"/>
      <w:szCs w:val="20"/>
      <w:lang w:val="en-US"/>
    </w:rPr>
  </w:style>
  <w:style w:type="paragraph" w:styleId="25">
    <w:name w:val="Основной текст 2"/>
    <w:basedOn w:val="Normal"/>
    <w:qFormat/>
    <w:pPr>
      <w:jc w:val="center"/>
    </w:pPr>
    <w:rPr>
      <w:b/>
      <w:sz w:val="32"/>
      <w:szCs w:val="20"/>
      <w:lang w:val="en-US"/>
    </w:rPr>
  </w:style>
  <w:style w:type="paragraph" w:styleId="26">
    <w:name w:val="Основной текст с отступом 2"/>
    <w:basedOn w:val="Normal"/>
    <w:qFormat/>
    <w:pPr>
      <w:ind w:left="567" w:firstLine="318"/>
      <w:jc w:val="both"/>
    </w:pPr>
    <w:rPr>
      <w:sz w:val="28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Style29">
    <w:name w:val="Цитата"/>
    <w:basedOn w:val="Normal"/>
    <w:qFormat/>
    <w:pPr>
      <w:widowControl w:val="false"/>
      <w:autoSpaceDE w:val="false"/>
      <w:spacing w:lineRule="auto" w:line="338" w:before="0" w:after="340"/>
      <w:ind w:left="1720" w:right="3000" w:hanging="0"/>
      <w:jc w:val="center"/>
    </w:pPr>
    <w:rPr>
      <w:rFonts w:ascii="Courier New" w:hAnsi="Courier New" w:cs="Courier New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Podpis">
    <w:name w:val="podpis"/>
    <w:basedOn w:val="Normal"/>
    <w:qFormat/>
    <w:pPr>
      <w:spacing w:before="100" w:after="100"/>
      <w:ind w:firstLine="200"/>
      <w:jc w:val="right"/>
    </w:pPr>
    <w:rPr>
      <w:rFonts w:ascii="Arial" w:hAnsi="Arial" w:cs="Arial"/>
      <w:b/>
      <w:bCs/>
      <w:sz w:val="18"/>
      <w:szCs w:val="18"/>
    </w:rPr>
  </w:style>
  <w:style w:type="paragraph" w:styleId="Style3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color w:val="000000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color w:val="000000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eastAsia="Arial Unicode MS"/>
      <w:color w:val="000000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eastAsia="Arial Unicode MS"/>
      <w:color w:val="000000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eastAsia="Arial Unicode MS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eastAsia="Arial Unicode MS"/>
      <w:color w:val="000000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eastAsia="Arial Unicode MS"/>
      <w:color w:val="000000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eastAsia="Arial Unicode MS"/>
      <w:color w:val="000000"/>
    </w:rPr>
  </w:style>
  <w:style w:type="paragraph" w:styleId="Xl35">
    <w:name w:val="xl3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eastAsia="Arial Unicode MS"/>
      <w:color w:val="000000"/>
    </w:rPr>
  </w:style>
  <w:style w:type="paragraph" w:styleId="Style31">
    <w:name w:val="Красная строка"/>
    <w:basedOn w:val="TextBody"/>
    <w:qFormat/>
    <w:pPr>
      <w:spacing w:lineRule="auto" w:line="240"/>
      <w:ind w:firstLine="21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Zagc0">
    <w:name w:val="zagc-0"/>
    <w:basedOn w:val="Normal"/>
    <w:qFormat/>
    <w:pPr>
      <w:spacing w:before="144" w:after="60"/>
      <w:ind w:firstLine="120"/>
      <w:jc w:val="center"/>
    </w:pPr>
    <w:rPr>
      <w:rFonts w:ascii="Arial" w:hAnsi="Arial" w:cs="Arial"/>
      <w:b/>
      <w:bCs/>
      <w:caps/>
      <w:color w:val="29211E"/>
    </w:rPr>
  </w:style>
  <w:style w:type="paragraph" w:styleId="Western">
    <w:name w:val="western"/>
    <w:basedOn w:val="Normal"/>
    <w:qFormat/>
    <w:pPr>
      <w:widowControl w:val="false"/>
      <w:suppressAutoHyphens w:val="true"/>
      <w:spacing w:before="280" w:after="280"/>
      <w:jc w:val="both"/>
    </w:pPr>
    <w:rPr>
      <w:rFonts w:eastAsia="Arial Unicode MS" w:cs="Tahoma"/>
      <w:color w:val="000000"/>
      <w:sz w:val="28"/>
      <w:szCs w:val="28"/>
      <w:lang w:val="en-US" w:bidi="en-US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20"/>
      <w:jc w:val="both"/>
    </w:pPr>
    <w:rPr>
      <w:bCs/>
      <w:sz w:val="28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  <w:spacing w:lineRule="auto" w:line="276" w:before="0" w:after="200"/>
    </w:pPr>
    <w:rPr>
      <w:rFonts w:ascii="Arial" w:hAnsi="Arial" w:cs="Arial"/>
      <w:sz w:val="22"/>
      <w:szCs w:val="22"/>
    </w:rPr>
  </w:style>
  <w:style w:type="paragraph" w:styleId="27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ind w:firstLine="720"/>
      <w:jc w:val="both"/>
    </w:pPr>
    <w:rPr>
      <w:sz w:val="28"/>
      <w:szCs w:val="28"/>
    </w:rPr>
  </w:style>
  <w:style w:type="paragraph" w:styleId="Wordsection1">
    <w:name w:val="wordsection1"/>
    <w:basedOn w:val="Normal"/>
    <w:qFormat/>
    <w:pPr>
      <w:spacing w:before="280" w:after="280"/>
    </w:pPr>
    <w:rPr/>
  </w:style>
  <w:style w:type="paragraph" w:styleId="221">
    <w:name w:val="Основной текст 22"/>
    <w:basedOn w:val="Normal"/>
    <w:qFormat/>
    <w:pPr>
      <w:ind w:firstLine="1134"/>
      <w:jc w:val="both"/>
    </w:pPr>
    <w:rPr>
      <w:sz w:val="28"/>
      <w:szCs w:val="20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4">
    <w:name w:val="Цитаты"/>
    <w:basedOn w:val="15"/>
    <w:qFormat/>
    <w:pPr>
      <w:ind w:left="360" w:right="360" w:hanging="0"/>
    </w:pPr>
    <w:rPr/>
  </w:style>
  <w:style w:type="paragraph" w:styleId="28">
    <w:name w:val="2"/>
    <w:basedOn w:val="Normal"/>
    <w:next w:val="Heading"/>
    <w:qFormat/>
    <w:pPr>
      <w:jc w:val="center"/>
    </w:pPr>
    <w:rPr>
      <w:rFonts w:ascii="Calibri" w:hAnsi="Calibri" w:eastAsia="Calibri" w:cs="Times New Roman"/>
      <w:sz w:val="28"/>
      <w:szCs w:val="22"/>
      <w:lang w:val="en-US"/>
    </w:rPr>
  </w:style>
  <w:style w:type="paragraph" w:styleId="16">
    <w:name w:val="1"/>
    <w:basedOn w:val="Normal"/>
    <w:next w:val="Heading"/>
    <w:qFormat/>
    <w:pPr>
      <w:jc w:val="center"/>
    </w:pPr>
    <w:rPr>
      <w:sz w:val="28"/>
      <w:szCs w:val="20"/>
      <w:lang w:val="en-US"/>
    </w:rPr>
  </w:style>
  <w:style w:type="paragraph" w:styleId="Person0">
    <w:name w:val="person_0"/>
    <w:basedOn w:val="Normal"/>
    <w:qFormat/>
    <w:pPr>
      <w:spacing w:before="280" w:after="280"/>
    </w:pPr>
    <w:rPr/>
  </w:style>
  <w:style w:type="paragraph" w:styleId="Style35">
    <w:name w:val="Текст примечания"/>
    <w:basedOn w:val="Normal"/>
    <w:qFormat/>
    <w:pPr/>
    <w:rPr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FF6EF22EB83E73AE7EE6B1C74F0DD3E805A3F3CBCEF2BF557FBD04A3446F87955A07779E5F2C1B460CEB928D35317106AC067C716A8F108BAC4AC86DK2M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11:26:00Z</dcterms:created>
  <dc:creator>Денисова Тамара Александровна</dc:creator>
  <dc:description/>
  <cp:keywords/>
  <dc:language>en-US</dc:language>
  <cp:lastModifiedBy>Ткаченко Наталья Владимировна</cp:lastModifiedBy>
  <cp:lastPrinted>2025-09-19T14:28:00Z</cp:lastPrinted>
  <dcterms:modified xsi:type="dcterms:W3CDTF">2025-10-01T13:48:00Z</dcterms:modified>
  <cp:revision>53</cp:revision>
  <dc:subject/>
  <dc:title/>
</cp:coreProperties>
</file>